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тмене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сокращением численности органов исполнительной власти Республики Коми, предусмотренной Указом Главы Республики Коми от 3 ноября 2015 года №115, на основании приказа Министерства здравоохранения Республики Коми от 24 ноября 2015 года №2539-р сообщаем об отмене конкурса на замещение вакантной долж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-эксперт отдела экономики и планир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0:00Z</dcterms:created>
  <dc:creator>Гречкосей ВД</dc:creator>
  <dc:description/>
  <dc:language>en-US</dc:language>
  <cp:lastModifiedBy>Пименова Мария Владимировна</cp:lastModifiedBy>
  <cp:lastPrinted>2010-10-29T13:24:00Z</cp:lastPrinted>
  <dcterms:modified xsi:type="dcterms:W3CDTF">2015-11-25T06:30:00Z</dcterms:modified>
  <cp:revision>3</cp:revision>
  <dc:subject/>
  <dc:title>ИНФОРМАЦИЯ</dc:title>
</cp:coreProperties>
</file>