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№ 1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приказу Министерства здравоохранения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спублики Коми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 «___» ____________ 2015 г. № _______</w:t>
      </w:r>
    </w:p>
    <w:p>
      <w:pPr>
        <w:pStyle w:val="Normal"/>
        <w:ind w:right="-144" w:hanging="0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ограмма</w:t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</w:rPr>
        <w:t xml:space="preserve">вебинара для руководителей и специалистов служб охраны труда государственных учреждений, подведомственных Министерству здравоохранения Республики Коми по теме: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Санитарно-гигиеническая паспортизация канцерогеноопасных участков, рабочих мест в государственных учреждениях, подведомственных Министерству здравоохранения Республики Коми»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16 октября 2015 го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 w:eastAsia="en-US"/>
        </w:rPr>
        <w:t xml:space="preserve">Место проведения: </w:t>
      </w:r>
      <w:r>
        <w:rPr>
          <w:sz w:val="28"/>
          <w:szCs w:val="28"/>
          <w:lang w:val="en-US" w:eastAsia="en-US"/>
        </w:rPr>
        <w:t>г. Сыктывкар, ул. Ленина, дом 73, 4 этаж, актовый зал Министерства здравоохранения Республики Ком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 w:eastAsia="en-US"/>
        </w:rPr>
        <w:t xml:space="preserve">Регистрация участников: </w:t>
      </w:r>
      <w:r>
        <w:rPr>
          <w:sz w:val="28"/>
          <w:szCs w:val="28"/>
          <w:lang w:val="en-US" w:eastAsia="en-US"/>
        </w:rPr>
        <w:t>с 9.30 до 10.00 ч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вестка дня: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7991"/>
      </w:tblGrid>
      <w:tr>
        <w:trPr>
          <w:trHeight w:val="832" w:hRule="atLeast"/>
        </w:trPr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0.00-10.15</w:t>
            </w:r>
          </w:p>
        </w:tc>
        <w:tc>
          <w:tcPr>
            <w:tcW w:w="7991" w:type="dxa"/>
            <w:tcBorders/>
          </w:tcPr>
          <w:p>
            <w:pPr>
              <w:pStyle w:val="Normal"/>
              <w:ind w:left="34" w:right="34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лесников Вячеслав Анатольевич, Первый заместитель министра здравоохранения Республики Коми.</w:t>
            </w:r>
          </w:p>
          <w:p>
            <w:pPr>
              <w:pStyle w:val="Normal"/>
              <w:ind w:left="34" w:right="34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иветственное слово к участникам вебинара. Открытие вебинара.</w:t>
            </w:r>
          </w:p>
          <w:p>
            <w:pPr>
              <w:pStyle w:val="Normal"/>
              <w:ind w:left="34" w:right="34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452" w:hRule="atLeast"/>
        </w:trPr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10.15-10.45</w:t>
            </w:r>
          </w:p>
        </w:tc>
        <w:tc>
          <w:tcPr>
            <w:tcW w:w="7991" w:type="dxa"/>
            <w:tcBorders/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Владимир Владимирович, начальник отдела государственной экспертизы условий труда Министерства труда и социальной защиты Республики Коми.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Использование результатов специальной оценки условий труда в паспортизации канцерогеноопасных участков, рабочих мест в государственных учреждениях, подведомственных Министерству здравоохранения Республики Коми».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4" w:hRule="atLeast"/>
        </w:trPr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10.45-11.45</w:t>
            </w:r>
          </w:p>
        </w:tc>
        <w:tc>
          <w:tcPr>
            <w:tcW w:w="7991" w:type="dxa"/>
            <w:tcBorders/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Управления Федеральной службы по надзору в сфере защиты прав потребителей и благополучия человека по Республике Ко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О проведении санитарно-гигиенической паспортизации канцерогеноопасных участков, рабочих мест в государственных учреждениях, подведомственных Министерству здравоохранения Республики Ком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11.45-12.15</w:t>
            </w:r>
          </w:p>
        </w:tc>
        <w:tc>
          <w:tcPr>
            <w:tcW w:w="7991" w:type="dxa"/>
            <w:tcBorders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>Гришанова Елена Владимировна, заведующая Республиканским центром профпатологии, врач профпатолог-терапевт.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Об участии врача онколога в проведении медицинских осмотров работников, контактирующих с канцерогенами».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2" w:hRule="atLeast"/>
        </w:trPr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12.15-12.30</w:t>
            </w:r>
          </w:p>
        </w:tc>
        <w:tc>
          <w:tcPr>
            <w:tcW w:w="7991" w:type="dxa"/>
            <w:tcBorders/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лесников Вячеслав Анатольевич, Первый заместитель министра здравоохранения Республики Коми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>Подведение итогов. Закрытие совещани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ind w:right="360" w:firstLine="3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385" w:hanging="0"/>
      <w:jc w:val="center"/>
      <w:outlineLvl w:val="5"/>
    </w:pPr>
    <w:rPr>
      <w:rFonts w:ascii="Bookman Old Style" w:hAnsi="Bookman Old Style" w:cs="Bookman Old Style"/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6:38:00Z</dcterms:created>
  <dc:creator>Канова Елена</dc:creator>
  <dc:description/>
  <dc:language>en-US</dc:language>
  <cp:lastModifiedBy>Докукин Евгений Владимирович</cp:lastModifiedBy>
  <cp:lastPrinted>2015-10-08T11:38:00Z</cp:lastPrinted>
  <dcterms:modified xsi:type="dcterms:W3CDTF">2015-10-09T06:38:00Z</dcterms:modified>
  <cp:revision>2</cp:revision>
  <dc:subject/>
  <dc:title/>
</cp:coreProperties>
</file>