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1"/>
        <w:gridCol w:w="5595"/>
      </w:tblGrid>
      <w:tr>
        <w:trPr/>
        <w:tc>
          <w:tcPr>
            <w:tcW w:w="95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зидиумом Совет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тратегическому развитию и приоритетным проектам Республики Ком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токол от 4 декабря 2018 г. № 6-ПС)</w:t>
            </w:r>
          </w:p>
        </w:tc>
      </w:tr>
    </w:tbl>
    <w:p>
      <w:pPr>
        <w:pStyle w:val="Normal"/>
        <w:spacing w:lineRule="auto" w:line="240" w:before="0" w:after="0"/>
        <w:ind w:left="9639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РЕГИОНАЛЬНОГО ПРОЕКТА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НАНСОВАЯ ПОДДЕРЖКА СЕМЕЙ ПРИ РОЖДЕНИИ ДЕТ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3781"/>
        <w:gridCol w:w="3782"/>
        <w:gridCol w:w="3782"/>
      </w:tblGrid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федерального проекта </w:t>
            </w:r>
          </w:p>
        </w:tc>
        <w:tc>
          <w:tcPr>
            <w:tcW w:w="1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семей при рождении детей</w:t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ое наименование регионального проект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семей при рождении детей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начала и окончания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 - 31.12.2024</w:t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атор проекта</w:t>
            </w:r>
          </w:p>
        </w:tc>
        <w:tc>
          <w:tcPr>
            <w:tcW w:w="1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А. Михальченкова, заместитель Председателя Правительства Республики Коми </w:t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ь проекта</w:t>
            </w:r>
          </w:p>
        </w:tc>
        <w:tc>
          <w:tcPr>
            <w:tcW w:w="1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Л.И. Мищенко, заместитель министра труда, занятости и социальной защиты Республики Коми</w:t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 проекта</w:t>
            </w:r>
          </w:p>
        </w:tc>
        <w:tc>
          <w:tcPr>
            <w:tcW w:w="1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В. Матухно, начальник отдела социальных выплат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Министерства труда, занятости и социальной защи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еспублики Коми</w:t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 проекта</w:t>
            </w:r>
          </w:p>
        </w:tc>
        <w:tc>
          <w:tcPr>
            <w:tcW w:w="1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.А. Совершаева, заместитель министра здравоохранения Республики Коми</w:t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язь с государственными программами Республики Коми</w:t>
            </w:r>
          </w:p>
        </w:tc>
        <w:tc>
          <w:tcPr>
            <w:tcW w:w="1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рограмма Республики Коми «Социальная защита населения», утвержденная постановлением Правительства Республики Коми от 28.09.2012 № 412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рограмма Республики Коми «Развитие здравоохранения», утвержденная постановлением Правительства Республики Коми от 28.09.2012 № 42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ь и показатели регионального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7"/>
        <w:gridCol w:w="3395"/>
        <w:gridCol w:w="1416"/>
        <w:gridCol w:w="1586"/>
        <w:gridCol w:w="1415"/>
        <w:gridCol w:w="1212"/>
        <w:gridCol w:w="1129"/>
        <w:gridCol w:w="988"/>
        <w:gridCol w:w="987"/>
        <w:gridCol w:w="988"/>
        <w:gridCol w:w="1271"/>
      </w:tblGrid>
      <w:tr>
        <w:trPr>
          <w:trHeight w:val="418" w:hRule="atLeast"/>
        </w:trPr>
        <w:tc>
          <w:tcPr>
            <w:tcW w:w="14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Цель: Увеличение суммарного коэффициента рождаемости до 1,962 в 2024 году за счет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предоставления ежемесячной выплаты в связи с рождением (усыновлением) первого ребенка в целях оказания финансовой поддержки семьям, имеющим первого ребенка в возрасте до 1,5 лет, в которых среднедушевой доход на каждого члена семьи не превышает 1,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тную величину прожиточного минимума трудоспособного населения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-  предоставления регионального семейного капитала матерям, родившим третьего или последующих детей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предостав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ой денежной выплаты, назначаемой в случае рождения третьего ребенка или последующих детей, до достижения ребенком возраста 3 лет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в целях оказания финансовой поддержки семьям, имеющим трех и более дет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редоставления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государственной социальной помощи в виде пособия беременным женщинам, кормящим матерям на приобретение продуктов питания, предоставляемого на основании заключения лечащего врача медицинской организации Республики Коми в соответствии с медицинскими показаниями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- обеспечения возмещения расходов на проезд в медицинские организации Республики Коми, оказывающие медицинскую помощь в период беременности и родов, к месту консультации, родоразрешения и обратно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повышения доступности экстракорпорального оплодотворения семьям, страдающим бесплодием, за счет средств базовой программы обязательного медицинского страхования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- проведения информационно-телекоммуникационной кампании для всех целевых аудиторий в целях популяризации системы мер финансовой поддержки семей в зависимости от очередности рождений детей.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оказателя</w:t>
            </w:r>
          </w:p>
        </w:tc>
        <w:tc>
          <w:tcPr>
            <w:tcW w:w="3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6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276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ммарный коэффициент рождаем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7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7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1,8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1,9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1,93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1,96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ы рождаемости в возрастной группе 25-29 лет (число родившихся на 1000 женщин соответствующего возраста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6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125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127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130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135,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ы рождаемости в возрастной группе 30-34 лет (число родившихся на 1000 женщин соответствующего возраста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98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102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106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110,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Задачи и результаты регионального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649"/>
        <w:gridCol w:w="1701"/>
        <w:gridCol w:w="708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задачи, результ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результат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механизма финансовой поддержки семей при рождении дет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Не менее 1300 нуждающихся семей получат к концу 2019 года ежемесячные выплаты в связи с рождением (усыновлением) первого ребенка за счет субвенций из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19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елях оказания финансовой поддержки семьям, имеющим первого ребенка в возрасте до 1,5 лет, в которых среднедушевой доход на каждого члена семьи не превышает 1,5-кратную величину прожиточного минимума трудоспособного населения, предусмотрены средства на осуществление ежемесячной выплаты в связи с рождением (усыновлением) первого ребенка. Принят закон Республики Коми о республиканском бюджете Республики Коми на очередной год и плановый период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Предложения по совершенствованию механизма предоставления ежемесячных выплат в связи с рождением (усыновлением) первого или второго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7.2019 – 01.08.20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целях совершенствования законодательства Российской Федерации о предоставлении ежемесячных выплат в связи с рождением (усыновлением) первого или второго ребенка подготовлены и направлены предложения в адрес Минтруда РФ о необходимости совершенствования механизма предоставления ежемесячных выплат в связи с рождением (усыновлением) первого или второго ребенк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 концу 2019 года не менее 1800 семей, имеющих трех или более детей, получили сертификат на региональный семейный капит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19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елях оказания финансовой поддержки семьям, имеющим трех или более детей, предусмотрены средства в республиканском бюджете Республики Коми. Принят закон Республики Коми о республиканском бюджете Республики Коми на очередной год и плановый период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е менее 900 семей, имеющих трех и более детей, получили к концу 2019 год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месячную денежную выплату, назначаемую в случае рождения третьего ребенка или последующих детей до достижения ребенком возраста 3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19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соответствующих условиях софинансирования из федерального бюдж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целях оказания финансовой поддержки семьям, имеющим трех и более детей, предусмотрены средства в республиканском бюджете Республики Коми на ежемесячную денежную выплату, назначаемую в случае рождения третьего ребенка или последующих детей до достижения ребенком возраста трех лет. Принят закон Республики Коми о республиканском бюджете Республики Коми на очередной год и плановый период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 2019 году среднемесячная численность обратившихся за государственной социальной помощью в виде пособия беременным женщинам, кормящим матерям на приобретение продуктов питания, предоставляемого на основании заключения лечащего врача медицинской организации Республики Коми в соответствии с медицинскими показаниями, составила не менее 400 беременных женщин, кормящих матер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19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пособия беременным женщинам, кормящим матерям на приобретение продуктов питания, предоставляемого на основании заключения лечащего врача медицинской организации Республики Коми в соответствии с медицинскими показаниями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 2019 году не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менее 600 заявителям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обеспечено возмещение расходов на проезд в медицинские организации Республики Коми, оказывающие медицинскую помощь в период беременности и родов, к месту консультации, родоразрешения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19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общественного транспорта для улучшения состояния здоровья беременных женщин, проживающих в труднодоступных (отдаленных) местностях Республики Коми, в период беременности и род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В 2019 году проработан вопрос о предоставлении с 2020 года регионального семейного капитала при рождении первого ребёнка молодой семье без учёта критерия нуждаемости в размере 150 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19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правлены предложения  в адрес заместителя Председателя Правительства Республики Коми Михальченковой Н.А. о введении 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с 2020 года регионального семейного капитала при рождении первого ребёнка молодой семье без учёта критерия нуждаемости в размере 150 тыс. рубл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Не менее 620 циклов экстракорпорального оплодотворения выполнено семьям, страдающим бесплодием, за счет средств базовой программы обязательного медицинского страхования в 2019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19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Министерством здравоохранения Республики Коми организована медицинская помощь семьям, страдающим бесплодием, с использованием экстракорпорального оплодотворения за счет средств базовой программы обязательного медицинского страхования; обеспечены своевременный прием и рассмотрение заявлений семей, страдающих бесплодие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В результате проведено на 20 циклов экстракорпорального оплодотворения больше, чем в предыдущем году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приятиям Республики Коми направлены рекомендации о включении в коллективные договоры мер финансовой или иной поддержки работников при рождении де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19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направленных рекомендаций о включении в коллективные договоры мер финансовой или иной поддержки работников при рождении дет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 2019 год обеспечена публикация в средствах массовой информации, учрежденных органами государственной власти Республики Коми, не менее 100 материалов, направленных на популяризацию</w:t>
            </w:r>
            <w:r>
              <w:rPr>
                <w:rFonts w:eastAsia="Arial Unicode MS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системы мер финансовой поддержки семей в зависимости от очередности рождений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19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Проведение информационно-телекоммуникационной кампании для всех целевых аудиторий в целях популяризации системы мер финансовой поддержки семей в зависимости от очередности рождений дет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Не менее 1350 нуждающихся семей получат к концу 2020 года ежемесячные выплаты в связи с рождением (усыновлением) первого ребенка за счет субвенций из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0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елях оказания финансовой поддержки семьям, имеющим первого ребенка в возрасте до 1,5 лет, в которых среднедушевой доход на каждого члена семьи не превышает 1,5-кратную величину прожиточного минимума трудоспособного населения, предусмотрены средства на осуществление ежемесячной выплаты в связи с рождением (усыновлением) первого ребенка. Принят закон Республики Коми о республиканском бюджете Республики Коми на очередной год и плановый период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 концу 2020 года не менее 1850 семей, имеющих трех или более детей, получили сертификат на региональный семейный капит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0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елях оказания финансовой поддержки семьям, имеющим трех или более детей, предусмотрены средства в республиканском бюджете Республики Коми. Принят закон Республики Коми о республиканском бюджете Республики Коми на очередной год и плановый период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едложения по совершенствованию, в том числе по продлению программы регионального семейного капитала после 2021 года, подготовлены и представлены в адре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А. Михальченковой, заместителя Председателя Правительс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Ко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3.2020 – 01.09.20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елях совершенствования законодательства Республики Коми о дополнительных мерах социальной поддержки семей, имеющих детей, Министерством труда, занятости и социальной защиты Республики Коми подготовлены и представлены предложения по совершенствованию, в том числе по продлению программы регионального семейного капитала после 2021 года в адрес Н.А. Михальченковой, заместителя Председателя Правительс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Ком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е менее 900 семей, имеющих трех и более детей, получили к концу 2020 год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месячную денежную выплату, назначаемую в случае рождения третьего ребенка или последующих детей до достижения ребенком возраста 3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0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соответствующих условиях софинансирования из федерального бюдж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целях оказания финансовой поддержки семьям, имеющим трех и более детей, предусмотрены средства в республиканском бюджете Республики Коми на ежемесячную денежную выплату, назначаемую в случае рождения третьего ребенка или последующих детей до достижения ребенком возраста трех лет. Принят закон Республики Коми о республиканском бюджете Республики Коми на очередной год и плановый период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 2020 году среднемесячная численность обратившихся за государственной социальной помощью в виде пособия беременным женщинам, кормящим матерям на приобретение продуктов питания, предоставляемого на основании заключения лечащего врача медицинской организации Республики Коми в соответствии с медицинскими показаниями, составила не менее 400 беременных женщин, кормящих матер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0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пособия беременным женщинам, кормящим матерям на приобретение продуктов питания, предоставляемого на основании заключения лечащего врача медицинской организации Республики Коми в соответствии с медицинскими показаниями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В 2020 году не менее 600 заявителям обеспечено возмещение расходов на проезд в медицинские организации Республики Коми, оказывающие медицинскую помощь в период беременности и родов, к месту консультации, родоразрешения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0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общественного транспорта для улучшения состояния здоровья беременных женщин, проживающих в труднодоступных (отдаленных) местностях Республики Коми, в период беременности и род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Не менее 640 циклов экстракорпорального оплодотворения выполнено семьям, страдающим бесплодием, за счет средств базовой программы обязательного медицинского страхования в 2020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0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Министерством здравоохранения Республики Коми организована медицинская помощь семьям, страдающим бесплодием, с использованием экстракорпорального оплодотворения за счет средств базовой программы обязательного медицинского страхования; обеспечены своевременный прием и рассмотрение заявлений семей, страдающих бесплодие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В результате проведено на 20 циклов экстракорпорального оплодотворения больше, чем в предыдущем году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приятиям Республики Коми направлены рекомендации о включении в коллективные договоры мер финансовой или иной поддержки работников при рождении детей. В 2020 году проведен ежегодный мониторинг коллективных договоров предприятий в Республике Коми на предмет содержания в них мер финансовой или иной поддержки работников при рождении дете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0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направленных рекомендаций о включении в коллективные договоры мер финансовой или иной поддержки работников при рождении детей. Количество коллективных договоров, в которых предусмотрены меры финансовой или иной поддержки работников при рождении детей; численность работников – потенциальных получателей мер финансовой и иной поддержки при рождении детей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 2020 год обеспечена публикация в средствах массовой информации, учрежденных органами государственной власти Республики Коми, не менее 100 материалов, направленных на популяризацию</w:t>
            </w:r>
            <w:r>
              <w:rPr>
                <w:rFonts w:eastAsia="Arial Unicode MS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системы мер финансовой поддержки семей в зависимости от очередности рождений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0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Проведение информационно-телекоммуникационной кампании для всех целевых аудиторий в целях популяризации системы мер финансовой поддержки семей в зависимости от очередности рождений дет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Не менее 1400 нуждающихся семей получат к концу 2021 года ежемесячные выплаты в связи с рождением (усыновлением) первого ребенка за счет субвенций из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1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елях оказания финансовой поддержки семьям, имеющим первого ребенка в возрасте до 1,5 лет, в которых среднедушевой доход на каждого члена семьи не превышает 1,5-кратную величину прожиточного минимума трудоспособного населения, предусмотрены средства на осуществление ежемесячной выплаты в связи с рождением (усыновлением) первого ребенка. Принят закон Республики Коми о республиканском бюджете Республики Коми на очередной год и плановый период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1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 концу 2021 года не менее 1850 семей, имеющих трех или более детей, получили сертификат на региональный семейный капит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1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елях оказания финансовой поддержки семьям, имеющим трех или более детей, предусмотрены средства в республиканском бюджете Республики Коми. Принят закон Республики Коми о республиканском бюджете Республики Коми на очередной год и плановый период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2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е менее 900 семей, имеющих трех и более детей, получили к концу 2021 год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месячную денежную выплату, назначаемую в случае рождения третьего ребенка или последующих детей до достижения ребенком возраста 3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1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соответствующих условиях софинансирования из федерального бюдж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целях оказания финансовой поддержки семьям, имеющим трех и более детей, предусмотрены средства в республиканском бюджете Республики Коми на ежемесячную денежную выплату, назначаемую в случае рождения третьего ребенка или последующих детей до достижения ребенком возраста трех лет. Принят закон Республики Коми о республиканском бюджете Республики Коми на очередной год и плановый период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3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 2021 году среднемесячная численность обратившихся за государственной социальной помощью в виде пособия беременным женщинам, кормящим матерям на приобретение продуктов питания, предоставляемого на основании заключения лечащего врача медицинской организации Республики Коми в соответствии с медицинскими показаниями, составила не менее 400 беременных женщин, кормящих матер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1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пособия беременным женщинам, кормящим матерям на приобретение продуктов питания, предоставляемого на основании заключения лечащего врача медицинской организации Республики Коми в соответствии с медицинскими показаниями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4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В 2021 году не менее 600 заявителям обеспечено возмещение расходов на проезд в медицинские организации Республики Коми, оказывающие медицинскую помощь в период беременности и родов, к месту консультации, родоразрешения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1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общественного транспорта для улучшения состояния здоровья беременных женщин, проживающих в труднодоступных (отдаленных) местностях Республики Коми, в период беременности и род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5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Не менее 650 циклов экстракорпорального оплодотворения выполнено семьям, страдающим бесплодием, за счет средств базовой программы обязательного медицинского страхования в 2021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1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Министерством здравоохранения Республики Коми организована медицинская помощь семьям, страдающим бесплодием, с использованием экстракорпорального оплодотворения за счет средств базовой программы обязательного медицинского страхования; обеспечены своевременный прием и рассмотрение заявлений семей, страдающих бесплодие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В результате проведено на 10 циклов экстракорпорального оплодотворения больше, чем в предыдущем году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6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приятиям Республики Коми направлены рекомендации о включении в коллективные договоры мер финансовой или иной поддержки работников при рождении детей. В 2021 году проведен ежегодный мониторинг коллективных договоров предприятий в Республике Коми на предмет содержания в них мер финансовой или иной поддержки работников при рождении дете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1 –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направленных рекомендаций о включении в коллективные договоры мер финансовой или иной поддержки работников при рождении детей. Количество коллективных договоров, в которых предусмотрены меры финансовой или иной поддержки работников при рождении детей; численность работников – потенциальных получателей мер финансовой и иной поддержки при рождении детей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7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 2021 год обеспечена публикация в средствах массовой информации, учрежденных органами государственной власти Республики Коми, не менее 100 материалов, направленных на популяризацию</w:t>
            </w:r>
            <w:r>
              <w:rPr>
                <w:rFonts w:eastAsia="Arial Unicode MS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системы мер финансовой поддержки семей в зависимости от очередности рождений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1 –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Проведение информационно-телекоммуникационной кампании для всех целевых аудиторий в целях популяризации системы мер финансовой поддержки семей в зависимости от очередности рождений дет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8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Не менее 1450 нуждающихся семей получат к концу 2022 года ежемесячные выплаты в связи с рождением (усыновлением) первого ребенка за счет субвенций из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2 –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елях оказания финансовой поддержки семьям, имеющим первого ребенка в возрасте до 1,5 лет, в которых среднедушевой доход на каждого члена семьи не превышает 1,5-кратную величину прожиточного минимума трудоспособного населения, предусмотрены средства на осуществление ежемесячной выплаты в связи с рождением (усыновлением) первого ребенка. Принят закон Республики Коми о республиканском бюджете Республики Коми на очередной год и плановый период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9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 концу 2022 года не менее 1850 семей, имеющих трех или более детей, получили сертификат на региональный семейный капит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2 –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целях оказания финансовой поддержки семьям, имеющим трех или более детей, предусмотрены средства в республиканском бюджете Республики Коми. Принят закон Республики Коми о республиканском бюджете Республики Коми на очередной год и плановый период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0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е менее 900 семей, имеющих трех и более детей, получили к концу 2022 год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месячную денежную выплату, назначаемую в случае рождения третьего ребенка или последующих детей до достижения ребенком возраста 3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2 –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соответствующих условиях софинансирования из федерального бюджета в целях оказания финансовой поддержки семьям, имеющим трех и более детей, предусмотрены средства в республиканском бюджете Республики Коми на ежемесячную денежную выплату, назначаемую в случае рождения третьего ребенка или последующих детей до достижения ребенком возраста трех лет. Принят закон Республики Коми о республиканском бюджете Республики Коми на очередной год и плановый период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1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 2022 году среднемесячная численность обратившихся за государственной социальной помощью в виде пособия беременным женщинам, кормящим матерям на приобретение продуктов питания, предоставляемого на основании заключения лечащего врача медицинской организации Республики Коми в соответствии с медицинскими показаниями, составила не менее 400 беременных женщин, кормящих матер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2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пособия беременным женщинам, кормящим матерям на приобретение продуктов питания, предоставляемого на основании заключения лечащего врача медицинской организации Республики Коми в соответствии с медицинскими показаниями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2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В 2022 году не менее 600 заявителям обеспечено возмещение расходов на проезд в медицинские организации Республики Коми, оказывающие медицинскую помощь в период беременности и родов, к месту консультации, родоразрешения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2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общественного транспорта для улучшения состояния здоровья беременных женщин, проживающих в труднодоступных (отдаленных) местностях Республики Коми, в период беременности и род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3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Не менее 655 циклов экстракорпорального оплодотворения выполнено семьям, страдающим бесплодием, за счет средств базовой программы обязательного медицинского страхования в 2022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2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Министерством здравоохранения Республики Коми организована медицинская помощь семьям, страдающим бесплодием, с использованием экстракорпорального оплодотворения за счет средств базовой программы обязательного медицинского страхования; обеспечены своевременный прием и рассмотрение заявлений семей, страдающих бесплодие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В результате проведено на 5 циклов экстракорпорального оплодотворения больше, чем в предыдущем году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4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приятиям Республики Коми направлены рекомендации о включении в коллективные договоры мер финансовой или иной поддержки работников при рождении детей. В 2022 году проведен ежегодный мониторинг коллективных договоров предприятий в Республике Коми на предмет содержания в них мер финансовой или иной поддержки работников при рождении дете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2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направленных рекомендаций о включении в коллективные договоры мер финансовой или иной поддержки работников при рождении детей. Количество коллективных договоров, в которых предусмотрены меры финансовой или иной поддержки работников при рождении детей; численность работников – потенциальных получателей мер финансовой и иной поддержки при рождении детей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5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 2022 год обеспечена публикация в средствах массовой информации, учрежденных органами государственной власти Республики Коми, не менее 100 материалов, направленных на популяризацию</w:t>
            </w:r>
            <w:r>
              <w:rPr>
                <w:rFonts w:eastAsia="Arial Unicode MS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системы мер финансовой поддержки семей в зависимости от очередности рождений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2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Проведение информационно-телекоммуникационной кампании для всех целевых аудиторий в целях популяризации системы мер финансовой поддержки семей в зависимости от очередности рождений дет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6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Не менее 1500 нуждающихся семей получат к концу 2023 года ежемесячные выплаты в связи с рождением (усыновлением) первого ребенка за счет субвенций из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3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елях оказания финансовой поддержки семьям, имеющим первого ребенка в возрасте до 1,5 лет, в которых среднедушевой доход на каждого члена семьи не превышает 1,5-кратную величину прожиточного минимума трудоспособного населения, предусмотрены средства на осуществление ежемесячной выплаты в связи с рождением (усыновлением) первого ребенка. Принят закон Республики Коми о республиканском бюджете Республики Коми на очередной год и плановый период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7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 концу 2023 года не менее 1850 семей, имеющих трех или более детей, получили сертификат на региональный семейный капит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3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целях оказания финансовой поддержки семьям, имеющим трех или более детей, предусмотрены средства в республиканском бюджете Республики Коми. Принят закон Республики Коми о республиканском бюджете Республики Коми на очередной год и плановый период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8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е менее 900 семей, имеющих трех и более детей, получили к концу 2023 год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месячную денежную выплату, назначаемую в случае рождения третьего ребенка или последующих детей до достижения ребенком возраста 3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3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соответствующих условиях софинансирования из федерального бюджета в целях оказания финансовой поддержки семьям, имеющим трех и более детей, предусмотрены средства в республиканском бюджете Республики Коми на ежемесячную денежную выплату, назначаемую в случае рождения третьего ребенка или последующих детей до достижения ребенком возраста трех лет. Принят закон Республики Коми о республиканском бюджете Республики Коми на очередной год и плановый период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9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 2023 году среднемесячная численность обратившихся за государственной социальной помощью в виде пособия беременным женщинам, кормящим матерям на приобретение продуктов питания, предоставляемого на основании заключения лечащего врача медицинской организации Республики Коми в соответствии с медицинскими показаниями, составила не менее 400 беременных женщин, кормящих матер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3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пособия беременным женщинам, кормящим матерям на приобретение продуктов питания, предоставляемого на основании заключения лечащего врача медицинской организации Республики Коми в соответствии с медицинскими показаниями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0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В 2023 году не менее 600 заявителям обеспечено возмещение расходов на проезд в медицинские организации Республики Коми, оказывающие медицинскую помощь в период беременности и родов, к месту консультации, родоразрешения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3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общественного транспорта для улучшения состояния здоровья беременных женщин, проживающих в труднодоступных (отдаленных) местностях Республики Коми, в период беременности и род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1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Не менее 660 циклов экстракорпорального оплодотворения выполнено семьям, страдающим бесплодием, за счет средств базовой программы обязательного медицинского страхования в 2023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3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инистерством здравоохранения Республики Коми организована медицинская помощь семьям, страдающим бесплодием, с использованием экстракорпорального оплодотворения за счет средств базовой программы обязательного медицинского страхования; обеспечены своевременный прием и рассмотрение заявлений семей, страдающих бесплодием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В результате проведено на 5 циклов экстракорпорального оплодотворения больше, чем в предыдущем году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2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приятиям Республики Коми направлены рекомендации о включении в коллективные договоры мер финансовой или иной поддержки работников при рождении детей. В 2023 году проведен ежегодный мониторинг коллективных договоров предприятий в Республике Коми на предмет содержания в них мер финансовой или иной поддержки работников при рождении дете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3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направленных рекомендаций о включении в коллективные договоры мер финансовой или иной поддержки работников при рождении детей. Количество коллективных договоров, в которых предусмотрены меры финансовой или иной поддержки работников при рождении детей; численность работников – потенциальных получателей мер финансовой и иной поддержки при рождении детей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3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 2023 год обеспечена публикация в средствах массовой информации, учрежденных органами государственной власти Республики Коми, не менее 100 материалов, направленных на популяризацию</w:t>
            </w:r>
            <w:r>
              <w:rPr>
                <w:rFonts w:eastAsia="Arial Unicode MS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системы мер финансовой поддержки семей в зависимости от очередности рождений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3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Проведение информационно-телекоммуникационной кампании для всех целевых аудиторий в целях популяризации системы мер финансовой поддержки семей в зависимости от очередности рождений дет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4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Не менее 1550 нуждающихся семей получат к концу 2024 года ежемесячные выплаты в связи с рождением (усыновлением) первого ребенка за счет субвенций из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4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елях оказания финансовой поддержки семьям, имеющим первого ребенка в возрасте до 1,5 лет, в которых среднедушевой доход на каждого члена семьи не превышает 1,5-кратную величину прожиточного минимума трудоспособного населения, предусмотрены средства на осуществление ежемесячной выплаты в связи с рождением (усыновлением) первого ребенка. Принят закон Республики Коми о республиканском бюджете Республики Коми на очередной год и плановый период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5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 концу 2024 года не менее 1850 семей, имеющих трех или более детей, получили сертификат на региональный семейный капит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4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целях оказания финансовой поддержки семьям, имеющим трех или более детей, предусмотрены средства в республиканском бюджете Республики Коми. Принят закон Республики Коми о республиканском бюджете Республики Коми на очередной год и плановый период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6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е менее 900 семей, имеющих трех и более детей, получили к концу 2024 год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месячную денежную выплату, назначаемую в случае рождения третьего ребенка или последующих детей до достижения ребенком возраста 3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4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соответствующих условиях софинансирования из федерального бюджета в целях оказания финансовой поддержки семьям, имеющим трех и более детей, предусмотрены средства в республиканском бюджете Республики Коми на ежемесячную денежную выплату, назначаемую в случае рождения третьего ребенка или последующих детей до достижения ребенком возраста трех лет. Принят закон Республики Коми о республиканском бюджете Республики Коми на очередной год и плановый период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7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 2024 году среднемесячная численность обратившихся за государственной социальной помощью в виде пособия беременным женщинам, кормящим матерям на приобретение продуктов питания, предоставляемого на основании заключения лечащего врача медицинской организации Республики Коми в соответствии с медицинскими показаниями, составила не менее 400 беременных женщин, кормящих матер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4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пособия беременным женщинам, кормящим матерям на приобретение продуктов питания, предоставляемого на основании заключения лечащего врача медицинской организации Республики Коми в соответствии с медицинскими показаниями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8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В 2024 году не менее 600 заявителям обеспечено возмещение расходов на проезд в медицинские организации Республики Коми, оказывающие медицинскую помощь в период беременности и родов, к месту консультации, родоразрешения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4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общественного транспорта для улучшения состояния здоровья беременных женщин, проживающих в труднодоступных (отдаленных) местностях Республики Коми, в период беременности и род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9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Не менее 670 циклов экстракорпорального оплодотворения выполнено семьям, страдающим бесплодием, за счет средств базовой программы обязательного медицинского страхования в 2024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4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Министерством здравоохранения Республики Коми организована медицинская помощь семьям, страдающим бесплодием, с использованием экстракорпорального оплодотворения за счет средств базовой программы обязательного медицинского страхования; обеспечены своевременный прием и рассмотрение заявлений семей, страдающих бесплодие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В результате проведено на 10 циклов экстракорпорального оплодотворения больше, чем в предыдущем год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0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приятиям Республики Коми направлены рекомендации о включении в коллективные договоры мер финансовой или иной поддержки работников при рождении детей. В 2024 году проведен ежегодный мониторинг коллективных договоров предприятий в Республике Коми на предмет содержания в них мер финансовой или иной поддержки работников при рождении дете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4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направленных рекомендаций о включении в коллективные договоры мер финансовой или иной поддержки работников при рождении детей. Количество коллективных договоров, в которых предусмотрены меры финансовой или иной поддержки работников при рождении детей; численность работников – потенциальных получателей мер финансовой и иной поддержки при рождении детей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1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 2024 год обеспечена публикация в средствах массовой информации, учрежденных органами государственной власти Республики Коми, не менее 100 материалов, направленных на популяризацию</w:t>
            </w:r>
            <w:r>
              <w:rPr>
                <w:rFonts w:eastAsia="Arial Unicode MS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системы мер финансовой поддержки семей в зависимости от очередности рождений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4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Проведение информационно-телекоммуникационной кампании для всех целевых аудиторий в целях популяризации системы мер финансовой поддержки семей в зависимости от очередности рождений дет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2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Взаимодействие с Государственным учреждением – Отделением Пенсионного фонда Российской Федерации по Республике Коми по вопросам информирования семей с детьми о направлениях расходования средств материнского (семейного) капи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19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беспечено информирование семей с детьми о направлениях расходования средств материнского (семейного) капитал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регионального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5006"/>
        <w:gridCol w:w="1417"/>
        <w:gridCol w:w="1276"/>
        <w:gridCol w:w="1134"/>
        <w:gridCol w:w="1276"/>
        <w:gridCol w:w="1276"/>
        <w:gridCol w:w="1291"/>
        <w:gridCol w:w="1544"/>
      </w:tblGrid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и источники финансирования</w:t>
            </w:r>
          </w:p>
        </w:tc>
        <w:tc>
          <w:tcPr>
            <w:tcW w:w="7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ового обеспечения по годам реализации (млн. рублей)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млн. рублей)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дрение механизма финансовой поддержки семей при рождении детей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Нуждающиеся семьи получают ежемесячные выплаты в связи с рождением (усыновлением) первого ребенка за счет субвенций из федерального бюджета (2019 г. - не менее 1300 семей, 2020 г. – не менее 1350 семей, 2021 г. – не менее 1400 семей, 2022 г. – не менее 1450 семей, 2023 г. – не менее 1500 семей, 2024 г. – не менее 1550 сем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6,1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6,1**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6,1**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5,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6,1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6,1**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6,1**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5,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межбюджетные трансферты бюджету Республики Ко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6,1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6,1**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6,1**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5,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олидированный бюджет Республики Ко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емьи, имеющие трех или более детей, получили сертификат на региональный семейный капита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019 г. -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е менее 1800 семей, 2020 г. – 2024 г. - не менее 1850 семей ежегодно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4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4***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4***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2,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олидированный бюджет Республики Ко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4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4***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4***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2,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Ежегодно с 2019 по 2024 гг. не менее 900 семей, имеющих трех и более детей, получаю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месячную денежную выплату, назначаемую в случае рождения третьего ребенка или последующих детей до достижения ребенком возраста 3 л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7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7*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7*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,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8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8*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8*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7,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1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межбюджетные трансферты бюджету Республики Ко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8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8*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8*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7,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олидированный бюджет Республики Ко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*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*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,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Ежегодно с 2019 по 2024 гг. на основании заключения лечащего врача медицинской организации Республики Коми в соответствии с медицинскими показаниями предоставлена государственная социальная помощь в виде пособия не менее 400 беременным женщинам, кормящим матерям на приобретение продуктов питани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1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0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1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межбюджетные трансферты бюджету Республики Ко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олидированный бюджет Республики Ко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1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0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4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Ежегодно с 2019 по 2024 гг. не менее 600 заявителям обеспечено возмещение расходов на проезд в медицинские организации Республики Коми, оказывающие медицинскую помощь в период беременности и родов, к месту консультации, родоразрешения и обрат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.1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межбюджетные трансферты бюджету Республики Ко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2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3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олидированный бюджет Республики Ко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4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Семьям, страдающим бесплодием, выполнены  циклы экстракорпорального оплодотворения за счет средств базовой программы обязательного медицинского страхования (2019 г. - не менее 620 циклов, 2020 г. – не менее 640 циклов, 2021 г. – не менее 650 циклов, 2022 г. – не менее 655 циклов, 2023 г. – не менее 660 циклов, 2024 г. – не менее 670 цикл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,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1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1.1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межбюджетные трансферты республиканскому  бюджету Республики Ко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2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,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3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олидированный бюджет Республики Ко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4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региональному проекту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1,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24,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97,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98,9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,71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3,3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16,002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6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6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2,3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межбюджетные трансферты бюджету Республики Ко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6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6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2,3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,1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олидированный бюджет Республики Ко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,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01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0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5,602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91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* </w:t>
      </w:r>
      <w:r>
        <w:rPr>
          <w:rFonts w:cs="Times New Roman" w:ascii="Times New Roman" w:hAnsi="Times New Roman"/>
          <w:i/>
          <w:sz w:val="24"/>
          <w:szCs w:val="24"/>
        </w:rPr>
        <w:t>Указан прогнозируемый объем средств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Планирование финансирования в целях предоставления ежемесячной денежной выплаты при рождении третьего ребенка или последующих детей возможно при принятии решения Правительством Российской Федерации о включении Республики Коми в ежегодно утверждаемый Перечень субъектов Российской Федерации, в отношении которых за счет бюджетных ассигнований федерального бюджета будет осуществляться софинансирование расходных обязательств Российской Федерации, возникающих при установлении нуждающимся в поддержке семьям ежемесячной денежной выплаты в связи с рождением третьего или последующих детей. Республика Коми включена в Перечень субъектов РФ на получение указанного софинансирования из федерального бюджета, утвержденный на 2019 год (Распоряжение Правительства Российской Федерации от 24.08.2018 № 1747-р).</w:t>
      </w:r>
    </w:p>
    <w:p>
      <w:pPr>
        <w:pStyle w:val="Normal"/>
        <w:spacing w:lineRule="auto" w:line="240" w:before="0" w:after="0"/>
        <w:ind w:left="91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91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* Указан прогнозируемый объем средств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Планирование финансирования в целях предоставления ежемесячной выплаты при рождении (усыновлении) первого ребенка возможно после согласования расчётов на 2022-2024 годы на уровне Минтруда России и утверждения их законом о федеральном бюджете.</w:t>
      </w:r>
    </w:p>
    <w:p>
      <w:pPr>
        <w:pStyle w:val="Normal"/>
        <w:spacing w:lineRule="auto" w:line="240" w:before="0" w:after="0"/>
        <w:ind w:left="915" w:hanging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left="91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** Указан прогнозируемый объем средств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Планирование финансирования в целях предоставления регионального семейного капитала в период с 2022 по 2024 гг. возможно при принятии соответствующего решения Главой Республики Коми. В настоящее время действие данной меры социальной поддержки продлено до 2021 года (Закон Республики Коми «О республиканском бюджете Республики Коми на 2019 год и плановый период 2020 и 2021 годов» № 110-РЗ от 29.11.2018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частники регионального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977"/>
        <w:gridCol w:w="2693"/>
        <w:gridCol w:w="3574"/>
        <w:gridCol w:w="3842"/>
        <w:gridCol w:w="1321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ль в проек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нициалы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ый руководител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ость в проекте, %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Л.И. Мищенко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меститель министр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.В. Семяшкин, министр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В. Матухно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социальных выплат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Л.И. Мищенко, заместитель министра труда, занятости и социальной защи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Совершаев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Министерства здравоохра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Д.Б. Березин, министр здравоохра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К концу 2019 года не менее 1300 нуждающихся семей получат ежемесячные выплаты в связи с рождением (усыновлением) первого ребенка за счет субвенций из федерального бюджет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 Мищенк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меститель министр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.В. Семяшкин, министр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социальных выплат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Л.И. Мищенко, заместитель министр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А. Алдонин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– эксперт отдела социальных выплат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В. Матухно, начальник отдела социальных выплат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5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лены предложения о необходимости совершенствования механизма предоставления ежемесячных выплат в связи с рождением  (усыновлением) первого или второго ребенка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 Мищенк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меститель министр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.В. Семяшкин, министр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социальных выплат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Л.И. Мищенко, заместитель министр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А. Алдонин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– эксперт отдела социальных выплат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В. Матухно, начальник отдела социальных выплат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К концу 2019 года не менее 1800 семей, имеющих трех или более детей, получили сертификат на региональный семейный капита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 Мищенк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меститель министр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.В. Семяшкин, министр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социальных выплат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Л.И. Мищенко, заместитель министр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Потапов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– эксперт отдела социальных выплат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В. Матухно, начальник отдела социальных выплат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 концу 2019 года не менее 900 семей, имеющих трех и более детей, получил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ую денежную выплату, назначаемую в случае рождения третьего ребенка или последующих детей до достижения ребенком возраста 3 лет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 Мищенк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меститель министр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.В. Семяшкин, министр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социальных выплат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Л.И. Мищенко, заместитель министра труда, занятости и социальной защи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А. Алдонин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– эксперт отдела социальных выплат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В. Матухно, начальник отдела социальных выплат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5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В 2019 году среднемесячная численность обратившихся за государственной социальной помощью в виде пособия беременным женщинам, кормящим матерям на приобретение продуктов питания, предоставляемого на основании заключения лечащего врача медицинской организации Республики Коми в соответствии с медицинскими показаниями, составила не менее 400 беременных женщин, кормящих матере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 Мищенк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меститель министр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.В. Семяшкин, министр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А. Мельничук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дресной помощи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Л.И. Мищенко, заместитель министра труда, занятости и социальной защиты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Ю. Шевелев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– эксперт отдела адресной помощи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Н.А. Мельничук, начальник отдела адресной помощи Министерств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В 2019 году не менее 600 заявителям обеспечено возмещение расходов на проезд в медицинские организации Республики Коми, оказывающие медицинскую помощь в период беременности и родов, к месту консультации, родоразрешения и обратн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 Мищенк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меститель министр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.В. Семяшкин, министр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Н. Третьяков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оциальных гарантий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Л.И. Мищенко, заместитель министра труда, занятости и социальной защит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. Молодцов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– эксперт отдела социальных гарантий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Н. Третьякова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оциальных гарантий Министерств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Не менее 620 циклов экстракорпорального оплодотворения выполнено семьям, страдающим бесплодием, за счет средств базовой программы обязательного медицинского страхования в 2019 году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Совершаев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Министерства здравоохра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Д.Б. Березин, министр здравоохра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Н. Лебедев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 ГБУЗ РК «Коми республиканский перинатальный центр»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Б. Березин, министр здравоохра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9 году предприятиям Республики Коми направлены рекомендации о включении в коллективные договоры мер финансовой или иной поддержки работников при рождении детей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 Ускирев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труда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В.В. Коротин, заместитель министра труда, занятости и социальной защиты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Н. Старцева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трудовых отношений и социального партнерства Управления труда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 Ускирев, начальник Управления труда Министерств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Королев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трудовых отношений и социального партнерства Управления труда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Старцева, начальник отдела трудовых отношений и социального партнерства Управления труда Министерств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Н. Чувакова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 отдела трудовых отношений и социального партнерства Управления труда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Старцева, начальник отдела трудовых отношений и социального партнерства Управления труда Министерств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 2019 год обеспечена публикация в средствах массовой информации, учрежденных органами государственной власти Республики Коми, не менее 100 материалов, направленных на популяризацию</w:t>
            </w:r>
            <w:r>
              <w:rPr>
                <w:rFonts w:eastAsia="Arial Unicode MS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системы мер финансовой поддержки семей в зависимости от очередности рождений дете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Е.В. Морозов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меститель Руководителя Администрации - начальник Упр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овых коммуникаций, информатизации и связ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 Глав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М.Ю. Поряди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уководитель Администрации Глав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Е.А. Зелинский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меститель начальника Упр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овых коммуникаций, информатизации и связ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 Глав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Е.В. Морозов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меститель Руководителя Администрации - начальник Упр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овых коммуникаций, информатизации и связ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 Глав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В. Майкова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информационно-аналитического отдела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Л.И. Мищенко, заместитель министра труда, занятости и социальной защи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В. Лобанова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-эксперт информационно-аналитического отдела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В. Майкова, начальник информационно-аналитического отдела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К концу 2020 года не менее 1350 нуждающихся семей получат ежемесячные выплаты в связи с рождением (усыновлением) первого ребенка за счет субвенций из федерального бюджет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 Мищенк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меститель министр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.В. Семяшкин, министр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социальных выплат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Л.И. Мищенко, заместитель министр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А. Алдонин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– эксперт отдела социальных выплат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В. Матухно, начальник отдела социальных выплат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5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К концу 2020 года не менее 1850 семей, имеющих трех или более детей, получили сертификат на региональный семейный капита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 Мищенк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меститель министр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.В. Семяшкин, министр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социальных выплат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Л.И. Мищенко, заместитель министр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Потапов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– эксперт отдела социальных выплат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В. Матухно, начальник отдела социальных выплат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адрес заместителя Председателя Правительства Республики Коми Н.А. Михальченковой  представлены предложения о необходимости продления программы регионального семейного капитала после 2021 года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 Мищенк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меститель министр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.В. Семяшкин, министр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социальных выплат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Л.И. Мищенко, заместитель министр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Потапов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– эксперт отдела социальных выплат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В. Матухно, начальник отдела социальных выплат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 концу 2020 года не менее 900 семей, имеющих трех и более детей, получил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ую денежную выплату, назначаемую в случае рождения третьего ребенка или последующих детей до достижения ребенком возраста 3 лет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 Мищенк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меститель министр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.В. Семяшкин, министр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социальных выплат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Л.И. Мищенко, заместитель министра труда, занятости и социальной защи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А. Алдонин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– эксперт отдела социальных выплат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В. Матухно, начальник отдела социальных выплат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5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В 2020 году среднемесячная численность обратившихся за государственной социальной помощью в виде пособия беременным женщинам, кормящим матерям на приобретение продуктов питания, предоставляемого на основании заключения лечащего врача медицинской организации Республики Коми в соответствии с медицинскими показаниями, составила не менее 400 беременных женщин, кормящих матере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 Мищенк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меститель министр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.В. Семяшкин, министр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А. Мельничук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дресной помощи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Л.И. Мищенко, заместитель министра труда, занятости и социальной защиты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Ю. Шевелев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– эксперт отдела адресной помощи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Н.А. Мельничук, начальник отдела адресной помощи Министерств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В 2020 году не менее 600 заявителям обеспечено возмещение расходов на проезд в медицинские организации Республики Коми, оказывающие медицинскую помощь в период беременности и родов, к месту консультации, родоразрешения и обратн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 Мищенк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меститель министр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.В. Семяшкин, министр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Н. Третьяков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оциальных гарантий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Л.И. Мищенко, заместитель министра труда, занятости и социальной защит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. Молодцов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– эксперт отдела социальных гарантий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Н. Третьякова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оциальных гарантий Министерств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Не менее 640 циклов экстракорпорального оплодотворения выполнено семьям, страдающим бесплодием, за счет средств базовой программы обязательного медицинского страхования в 2020 году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Совершаев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Министерства здравоохра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Д.Б. Березин, министр здравоохра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Н. Лебедев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 ГБУЗ РК «Коми республиканский перинатальный центр»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Б. Березин, министр здравоохра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приятиям Республики Коми направлены рекомендации о включении в коллективные договоры мер финансовой или иной поддержки работников при рождении детей. В 2020 году проведен ежегодный мониторинг коллективных договоров предприятий в Республике Коми на предмет содержания в них мер финансовой или иной поддержки работников при рождении детей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 Ускирев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труда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В.В. Коротин, заместитель министра труда, занятости и социальной защиты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Н. Старцева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трудовых отношений и социального партнерства Управления труда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 Ускирев, начальник Управления труда Министерств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Королев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трудовых отношений и социального партнерства Управления труда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Старцева, начальник отдела трудовых отношений и социального партнерства Управления труда Министерств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Н. Чувакова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 отдела трудовых отношений и социального партнерства Управления труда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Старцева, начальник отдела трудовых отношений и социального партнерства Управления труда Министерств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5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 2020 год обеспечена публикация в средствах массовой информации, учрежденных органами государственной власти Республики Коми, не менее 100 материалов, направленных на популяризацию</w:t>
            </w:r>
            <w:r>
              <w:rPr>
                <w:rFonts w:eastAsia="Arial Unicode MS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системы мер финансовой поддержки семей в зависимости от очередности рождений дете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Е.В. Морозов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меститель Руководителя Администрации - начальник Упр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овых коммуникаций, информатизации и связ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 Глав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М.Ю. Поряди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уководитель Администрации Глав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Е.А. Зелинский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меститель начальника Упр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овых коммуникаций, информатизации и связ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 Глав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Е.В. Морозов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меститель Руководителя Администрации - начальник Упр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овых коммуникаций, информатизации и связ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 Глав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В. Майкова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информационно-аналитического отдела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Л.И. Мищенко, заместитель министра труда, занятости и социальной защи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В. Лобанова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-эксперт информационно-аналитического отдела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В. Майкова, начальник информационно-аналитического отдела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К концу 2021 года не менее 1400 нуждающихся семей получат ежемесячные выплаты в связи с рождением (усыновлением) первого ребенка за счет субвенций из федерального бюджет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 Мищенк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меститель министр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.В. Семяшкин, министр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социальных выплат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Л.И. Мищенко, заместитель министр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А. Алдонин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– эксперт отдела социальных выплат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В. Матухно, начальник отдела социальных выплат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5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К концу 2021 года не менее 1850 семей, имеющих трех или более детей, получили сертификат на региональный семейный капита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 Мищенк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меститель министр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.В. Семяшкин, министр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социальных выплат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Л.И. Мищенко, заместитель министр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Потапов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– эксперт отдела социальных выплат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В. Матухно, начальник отдела социальных выплат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 концу 2021 года не менее 900 семей, имеющих трех и более детей, получил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ую денежную выплату, назначаемую в случае рождения третьего ребенка или последующих детей до достижения ребенком возраста 3 лет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 Мищенк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меститель министр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.В. Семяшкин, министр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социальных выплат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Л.И. Мищенко, заместитель министра труда, занятости и социальной защи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А. Алдонин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– эксперт отдела социальных выплат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В. Матухно, начальник отдела социальных выплат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5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В 2021 году среднемесячная численность обратившихся за государственной социальной помощью в виде пособия беременным женщинам, кормящим матерям на приобретение продуктов питания, предоставляемого на основании заключения лечащего врача медицинской организации Республики Коми в соответствии с медицинскими показаниями, составила не менее 400 беременных женщин, кормящих матере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 Мищенк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меститель министр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.В. Семяшкин, министр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А. Мельничук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дресной помощи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Л.И. Мищенко, заместитель министра труда, занятости и социальной защиты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Ю. Шевелев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– эксперт отдела адресной помощи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Н.А. Мельничук, начальник отдела адресной помощи Министерств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В 2021 году не менее 600 заявителям обеспечено возмещение расходов на проезд в медицинские организации Республики Коми, оказывающие медицинскую помощь в период беременности и родов, к месту консультации, родоразрешения и обратн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 Мищенк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меститель министр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.В. Семяшкин, министр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Н. Третьяков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оциальных гарантий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Л.И. Мищенко, заместитель министра труда, занятости и социальной защит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. Молодцов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– эксперт отдела социальных гарантий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Н. Третьякова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оциальных гарантий Министерств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Не менее 650 циклов экстракорпорального оплодотворения выполнено семьям, страдающим бесплодием, за счет средств базовой программы обязательного медицинского страхования в 2021 году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Совершаев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Министерства здравоохра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Д.Б. Березин, министр здравоохра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Н. Лебедев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 ГБУЗ РК «Коми республиканский перинатальный центр»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Б. Березин, министр здравоохра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приятиям Республики Коми направлены рекомендации о включении в коллективные договоры мер финансовой или иной поддержки работников при рождении детей. В 2021 году проведен ежегодный мониторинг коллективных договоров предприятий в Республике Коми на предмет содержания в них мер финансовой или иной поддержки работников при рождении детей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 Ускирев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труда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В.В. Коротин, заместитель министра труда, занятости и социальной защиты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Н. Старцева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трудовых отношений и социального партнерства Управления труда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 Ускирев, начальник Управления труда Министерств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Королев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трудовых отношений и социального партнерства Управления труда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Старцева, начальник отдела трудовых отношений и социального партнерства Управления труда Министерств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Н. Чувакова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 отдела трудовых отношений и социального партнерства Управления труда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Старцева, начальник отдела трудовых отношений и социального партнерства Управления труда Министерств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5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 2021 год обеспечена публикация в средствах массовой информации, учрежденных органами государственной власти Республики Коми, не менее 100 материалов, направленных на популяризацию</w:t>
            </w:r>
            <w:r>
              <w:rPr>
                <w:rFonts w:eastAsia="Arial Unicode MS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системы мер финансовой поддержки семей в зависимости от очередности рождений дете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Е.В. Морозов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меститель Руководителя Администрации - начальник Упр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овых коммуникаций, информатизации и связ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 Глав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М.Ю. Поряди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уководитель Администрации Глав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Е.А. Зелинский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меститель начальника Упр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овых коммуникаций, информатизации и связ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 Глав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Е.В. Морозов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меститель Руководителя Администрации - начальник Упр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овых коммуникаций, информатизации и связ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 Глав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В. Майкова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информационно-аналитического отдела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Л.И. Мищенко, заместитель министра труда, занятости и социальной защи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В. Лобанова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-эксперт информационно-аналитического отдела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В. Майкова, начальник информационно-аналитического отдела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К концу 2022 года не менее 1450 нуждающихся семей получат ежемесячные выплаты в связи с рождением (усыновлением) первого ребенка за счет субвенций из федерального бюджет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 Мищенк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меститель министр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.В. Семяшкин, министр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социальных выплат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Л.И. Мищенко, заместитель министр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А. Алдонин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– эксперт отдела социальных выплат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В. Матухно, начальник отдела социальных выплат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5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К концу 2022 года не менее 1850 семей, имеющих трех или более детей, получили сертификат на региональный семейный капита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 Мищенк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меститель министр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.В. Семяшкин, министр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социальных выплат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Л.И. Мищенко, заместитель министр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Потапов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– эксперт отдела социальных выплат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В. Матухно, начальник отдела социальных выплат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 концу 2022 года не менее 900 семей, имеющих трех и более детей, получил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ую денежную выплату, назначаемую в случае рождения третьего ребенка или последующих детей до достижения ребенком возраста 3 лет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 Мищенк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меститель министр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.В. Семяшкин, министр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социальных выплат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Л.И. Мищенко, заместитель министра труда, занятости и социальной защи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А. Алдонин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– эксперт отдела социальных выплат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В. Матухно, начальник отдела социальных выплат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5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В 2022 году среднемесячная численность обратившихся за государственной социальной помощью в виде пособия беременным женщинам, кормящим матерям на приобретение продуктов питания, предоставляемого на основании заключения лечащего врача медицинской организации Республики Коми в соответствии с медицинскими показаниями, составила не менее 400 беременных женщин, кормящих матере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 Мищенк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меститель министр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.В. Семяшкин, министр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А. Мельничук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дресной помощи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Л.И. Мищенко, заместитель министра труда, занятости и социальной защиты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Ю. Шевелев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– эксперт отдела адресной помощи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Н.А. Мельничук, начальник отдела адресной помощи Министерств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В 2022 году не менее 600 заявителям обеспечено возмещение расходов на проезд в медицинские организации Республики Коми, оказывающие медицинскую помощь в период беременности и родов, к месту консультации, родоразрешения и обратн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 Мищенк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меститель министр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.В. Семяшкин, министр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Н. Третьяков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оциальных гарантий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Л.И. Мищенко, заместитель министра труда, занятости и социальной защит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. Молодцов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– эксперт отдела социальных гарантий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Н. Третьякова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оциальных гарантий Министерств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Не менее 655 циклов экстракорпорального оплодотворения выполнено семьям, страдающим бесплодием, за счет средств базовой программы обязательного медицинского страхования в 2022 году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Совершаев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Министерства здравоохра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Д.Б. Березин, министр здравоохра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Н. Лебедев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 ГБУЗ РК «Коми республиканский перинатальный центр»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Б. Березин, министр здравоохра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приятиям Республики Коми направлены рекомендации о включении в коллективные договоры мер финансовой или иной поддержки работников при рождении детей. В 2022 году проведен ежегодный мониторинг коллективных договоров предприятий в Республике Коми на предмет содержания в них мер финансовой или иной поддержки работников при рождении детей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 Ускирев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труда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В.В. Коротин, заместитель министра труда, занятости и социальной защиты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Н. Старцева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трудовых отношений и социального партнерства Управления труда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 Ускирев, начальник Управления труда Министерств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Королев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трудовых отношений и социального партнерства Управления труда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Старцева, начальник отдела трудовых отношений и социального партнерства Управления труда Министерств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Н. Чувакова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 отдела трудовых отношений и социального партнерства Управления труда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Старцева, начальник отдела трудовых отношений и социального партнерства Управления труда Министерств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5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 2022 год обеспечена публикация в средствах массовой информации, учрежденных органами государственной власти Республики Коми, не менее 100 материалов, направленных на популяризацию</w:t>
            </w:r>
            <w:r>
              <w:rPr>
                <w:rFonts w:eastAsia="Arial Unicode MS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системы мер финансовой поддержки семей в зависимости от очередности рождений дете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Е.В. Морозов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меститель Руководителя Администрации - начальник Упр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овых коммуникаций, информатизации и связ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 Глав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М.Ю. Поряди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уководитель Администрации Глав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Е.А. Зелинский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меститель начальника Упр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овых коммуникаций, информатизации и связ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 Глав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Е.В. Морозов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меститель Руководителя Администрации - начальник Упр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овых коммуникаций, информатизации и связ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 Глав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В. Майкова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информационно-аналитического отдела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Л.И. Мищенко, заместитель министра труда, занятости и социальной защи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В. Лобанова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-эксперт информационно-аналитического отдела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В. Майкова, начальник информационно-аналитического отдела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К концу 2023 года не менее 1500 нуждающихся семей получат ежемесячные выплаты в связи с рождением (усыновлением) первого ребенка за счет субвенций из федерального бюджет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 Мищенк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меститель министр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.В. Семяшкин, министр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социальных выплат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Л.И. Мищенко, заместитель министр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А. Алдонин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– эксперт отдела социальных выплат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В. Матухно, начальник отдела социальных выплат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5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К концу 2023 года не менее 1850 семей, имеющих трех или более детей, получили сертификат на региональный семейный капита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 Мищенк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меститель министр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.В. Семяшкин, министр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социальных выплат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Л.И. Мищенко, заместитель министр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Потапов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– эксперт отдела социальных выплат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В. Матухно, начальник отдела социальных выплат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 концу 2023 года не менее 900 семей, имеющих трех и более детей, получил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ую денежную выплату, назначаемую в случае рождения третьего ребенка или последующих детей до достижения ребенком возраста 3 лет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 Мищенк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меститель министр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.В. Семяшкин, министр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социальных выплат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Л.И. Мищенко, заместитель министра труда, занятости и социальной защи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А. Алдонин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– эксперт отдела социальных выплат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В. Матухно, начальник отдела социальных выплат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5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В 2023 году среднемесячная численность обратившихся за государственной социальной помощью в виде пособия беременным женщинам, кормящим матерям на приобретение продуктов питания, предоставляемого на основании заключения лечащего врача медицинской организации Республики Коми в соответствии с медицинскими показаниями, составила не менее 400 беременных женщин, кормящих матере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 Мищенк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меститель министр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.В. Семяшкин, министр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А. Мельничук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дресной помощи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Л.И. Мищенко, заместитель министра труда, занятости и социальной защиты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Ю. Шевелев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– эксперт отдела адресной помощи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Н.А. Мельничук, начальник отдела адресной помощи Министерств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В 2023 году не менее 600 заявителям обеспечено возмещение расходов на проезд в медицинские организации Республики Коми, оказывающие медицинскую помощь в период беременности и родов, к месту консультации, родоразрешения и обратн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 Мищенк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меститель министр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.В. Семяшкин, министр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Н. Третьяков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оциальных гарантий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Л.И. Мищенко, заместитель министра труда, занятости и социальной защит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. Молодцов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– эксперт отдела социальных гарантий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Н. Третьякова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оциальных гарантий Министерств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Не менее 660 циклов экстракорпорального оплодотворения выполнено семьям, страдающим бесплодием, за счет средств базовой программы обязательного медицинского страхования в 2023 году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Совершаев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Министерства здравоохра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Д.Б. Березин, министр здравоохра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Н. Лебедев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 ГБУЗ РК «Коми республиканский перинатальный центр»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Б. Березин, министр здравоохра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приятиям Республики Коми направлены рекомендации о включении в коллективные договоры мер финансовой или иной поддержки работников при рождении детей. В 2023 году проведен ежегодный мониторинг коллективных договоров предприятий в Республике Коми на предмет содержания в них мер финансовой или иной поддержки работников при рождении детей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 Ускирев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труда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В.В. Коротин, заместитель министра труда, занятости и социальной защиты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Н. Старцева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трудовых отношений и социального партнерства Управления труда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 Ускирев, начальник Управления труда Министерств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Королев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трудовых отношений и социального партнерства Управления труда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Старцева, начальник отдела трудовых отношений и социального партнерства Управления труда Министерств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Н. Чувакова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 отдела трудовых отношений и социального партнерства Управления труда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Старцева, начальник отдела трудовых отношений и социального партнерства Управления труда Министерств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5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 2023 год обеспечена публикация в средствах массовой информации, учрежденных органами государственной власти Республики Коми, не менее 100 материалов, направленных на популяризацию</w:t>
            </w:r>
            <w:r>
              <w:rPr>
                <w:rFonts w:eastAsia="Arial Unicode MS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системы мер финансовой поддержки семей в зависимости от очередности рождений дете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Е.В. Морозов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меститель Руководителя Администрации - начальник Упр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овых коммуникаций, информатизации и связ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 Глав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М.Ю. Поряди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уководитель Администрации Глав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Е.А. Зелинский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меститель начальника Упр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овых коммуникаций, информатизации и связ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 Глав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Е.В. Морозов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меститель Руководителя Администрации - начальник Упр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овых коммуникаций, информатизации и связ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 Глав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В. Майкова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информационно-аналитического отдела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Л.И. Мищенко, заместитель министра труда, занятости и социальной защи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В. Лобанова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-эксперт информационно-аналитического отдела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В. Майкова, начальник информационно-аналитического отдела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К концу 2024 года не менее 1550 нуждающихся семей получат ежемесячные выплаты в связи с рождением (усыновлением) первого ребенка за счет субвенций из федерального бюджет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 Мищенк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меститель министр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.В. Семяшкин, министр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социальных выплат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Л.И. Мищенко, заместитель министр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А. Алдонин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– эксперт отдела социальных выплат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В. Матухно, начальник отдела социальных выплат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5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К концу 2024 года не менее 1850 семей, имеющих трех или более детей, получили сертификат на региональный семейный капита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 Мищенк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меститель министр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.В. Семяшкин, министр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социальных выплат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Л.И. Мищенко, заместитель министр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Потапов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– эксперт отдела социальных выплат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В. Матухно, начальник отдела социальных выплат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 концу 2024 года не менее 900 семей, имеющих трех и более детей, получил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ую денежную выплату, назначаемую в случае рождения третьего ребенка или последующих детей до достижения ребенком возраста 3 лет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 Мищенк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меститель министр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.В. Семяшкин, министр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социальных выплат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Л.И. Мищенко, заместитель министра труда, занятости и социальной защи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А. Алдонин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– эксперт отдела социальных выплат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В. Матухно, начальник отдела социальных выплат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5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В 2024 году среднемесячная численность обратившихся за государственной социальной помощью в виде пособия беременным женщинам, кормящим матерям на приобретение продуктов питания, предоставляемого на основании заключения лечащего врача медицинской организации Республики Коми в соответствии с медицинскими показаниями, составила не менее 400 беременных женщин, кормящих матере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 Мищенк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меститель министр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.В. Семяшкин, министр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А. Мельничук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дресной помощи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Л.И. Мищенко, заместитель министра труда, занятости и социальной защиты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Ю. Шевелев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– эксперт отдела адресной помощи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Н.А. Мельничук, начальник отдела адресной помощи Министерств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В 2024 году не менее 600 заявителям обеспечено возмещение расходов на проезд в медицинские организации Республики Коми, оказывающие медицинскую помощь в период беременности и родов, к месту консультации, родоразрешения и обратн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 Мищенк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меститель министр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.В. Семяшкин, министр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Н. Третьяков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оциальных гарантий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Л.И. Мищенко, заместитель министра труда, занятости и социальной защит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. Молодцов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– эксперт отдела социальных гарантий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Н. Третьякова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оциальных гарантий Министерств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Не менее 670 циклов экстракорпорального оплодотворения выполнено семьям, страдающим бесплодием, за счет средств базовой программы обязательного медицинского страхования в 2024 году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Совершаев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Министерства здравоохра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Д.Б. Березин, министр здравоохра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Н. Лебедев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 ГБУЗ РК «Коми республиканский перинатальный центр»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Б. Березин, министр здравоохра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приятиям Республики Коми направлены рекомендации о включении в коллективные договоры мер финансовой или иной поддержки работников при рождении детей. В 2024 году проведен ежегодный мониторинг коллективных договоров предприятий в Республике Коми на предмет содержания в них мер финансовой или иной поддержки работников при рождении детей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 Ускирев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труда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В.В. Коротин, заместитель министра труда, занятости и социальной защиты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Н. Старцева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трудовых отношений и социального партнерства Управления труда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 Ускирев, начальник Управления труда Министерств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Королев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трудовых отношений и социального партнерства Управления труда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Старцева, начальник отдела трудовых отношений и социального партнерства Управления труда Министерств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Н. Чувакова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 отдела трудовых отношений и социального партнерства Управления труда 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Старцева, начальник отдела трудовых отношений и социального партнерства Управления труда Министерств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5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 2024 год обеспечена публикация в средствах массовой информации, учрежденных органами государственной власти Республики Коми, не менее 100 материалов, направленных на популяризацию</w:t>
            </w:r>
            <w:r>
              <w:rPr>
                <w:rFonts w:eastAsia="Arial Unicode MS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системы мер финансовой поддержки семей в зависимости от очередности рождений дете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Е.В. Морозов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меститель Руководителя Администрации - начальник Упр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овых коммуникаций, информатизации и связ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 Глав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М.Ю. Поряди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уководитель Администрации Глав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Е.А. Зелинский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меститель начальника Упр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овых коммуникаций, информатизации и связ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 Глав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Е.В. Морозов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меститель Руководителя Администрации - начальник Упр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овых коммуникаций, информатизации и связ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 Глав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В. Майкова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информационно-аналитического отдела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Л.И. Мищенко, заместитель министра труда, занятости и социальной защи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В. Лобанова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-эксперт информационно-аналитического отдела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В. Майкова, начальник информационно-аналитического отдела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9-2024 гг. осуществляется регулярное взаимодействие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 Государственным учреждением – Отделением Пенсионного фонда Российской Федерации по Республике Коми по вопросам информирования семей с детьми о направлениях расходования средств материнского (семейного) капитал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 Мищенк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меститель министр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.В. Семяшкин, министр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Ю. Шаталов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меститель управляющего Государственным учреждением – Отделением Пенсионного фонда Российской Федерации по Республике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М. Колесник,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управляющий Государственным учреждением – Отделением Пенсионного фонда Российской Федерации по Республике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социальных выплат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Л.И. Мищенко, заместитель министра труда, занятости и социальной защи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В. Лобанова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-эксперт информационно-аналитического отдела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В. Майкова, начальник информационно-аналитического отдела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инистерства труда, занятости и социальной защиты Республики Ко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ополнительная 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6"/>
      </w:tblGrid>
      <w:tr>
        <w:trPr/>
        <w:tc>
          <w:tcPr>
            <w:tcW w:w="1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проект «Финансовая поддержка семей при рождении детей» направлен на внедрение к 2024 году механизма финансовой поддержки семей при рождении детей, создание благоприятных условий для жизнедеятельности семьи, рождения детей, минимизацию последствий изменения материального положения граждан в связи с рождением детей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экономической самостоятельности семьи и развитие системы государственной поддержки семей, в том числе при рождении и воспитании детей, являются основными задачами регионального проекта «Финансовая поддержка семей при рождении детей».</w:t>
            </w:r>
          </w:p>
          <w:p>
            <w:pPr>
              <w:pStyle w:val="Style20"/>
              <w:spacing w:lineRule="auto" w:line="240" w:before="0" w:after="0"/>
              <w:ind w:left="0" w:firstLine="567"/>
              <w:contextualSpacing w:val="false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ализация регионального проекта «Финансовая поддержка семей при рождении детей» позволит оказать финансовую поддержку семьям в зависимости от очередности рождения ребенка и, таким образом, создать условия для повышения уровня доходов семей с детьми. Так, при рождении первого ребенка семьям, нуждающимся в поддержке, будет предоставлена ежемесячная выплата в связи с рождением (усыновлением) первого ребенка, при рождении третьего или последующего ребенка  – региональный семейный капитал, ежемесячная выплата в связи с рождением третьего ребенка или последующих детей до достижения ребенком возраста трех лет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более экономически активные родители получат поддержку государства, и, таким образом, предлагаемые меры окажут влияние на демографическое поведение, предотвратив откладывание родителями решения о рождении ребенка на более поздний период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же осуществление данных выплат будет способствовать частичной компенсации выпадающих доходов семей в период, когда при возрастающих расходах семьи работает и получает доход от трудовой деятельности в полном объеме только один из родителей, и приблизит уровень дохода семьи с ребенком (детьми) к среднедушевому доходу семьи до рождения ребенка (детей).</w:t>
            </w:r>
          </w:p>
          <w:p>
            <w:pPr>
              <w:pStyle w:val="Style20"/>
              <w:spacing w:lineRule="auto" w:line="240" w:before="0" w:after="0"/>
              <w:ind w:left="0" w:firstLine="567"/>
              <w:contextualSpacing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ный вклад в увеличение числа родившихся детей внесет осуществление мероприятий по лечению бесплодия с использованием экстракорпорального оплодотворения. В ходе реализации регионального проекта «Финансовая поддержка семей при рождении детей» будут увеличены объемы экстракорпорального оплодотворения, что даст возможность выполнения не менее 3 895 циклов экстракорпорального оплодотворения семьям, страдающим бесплодием, за счет базовой программы обязательного медицинского страхования.</w:t>
            </w:r>
          </w:p>
          <w:p>
            <w:pPr>
              <w:pStyle w:val="Style20"/>
              <w:spacing w:lineRule="auto" w:line="240" w:before="0" w:after="0"/>
              <w:ind w:left="0" w:firstLine="567"/>
              <w:contextualSpacing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рамках реализации регионального проекта «Финансовая поддержка семей при рождении детей» будет организована информационно-коммуникационная кампания, направленная на информирование семей с детьми о дополнительных мерах финансовой поддержки, предоставляемых государством в связи с рождением ребенка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«Финансовая поддержка семей при рождении детей» носит межведомственный и системный характер. Реализация проекта ведет к достижению целевого показателя № 2 национального проекта «Демография».</w:t>
            </w:r>
          </w:p>
          <w:p>
            <w:pPr>
              <w:pStyle w:val="Style20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Выделение наиболее значимых и заметных для общества укрупненных целей и задач, предусмотрев их приоритетное финансирование и концентрацию иных ресурсов для их достижения</w:t>
            </w:r>
          </w:p>
          <w:p>
            <w:pPr>
              <w:pStyle w:val="Style20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целях решения задачи, поставленной в подпункте "б" пункта 3 Указа Президента Российской Федерации от 7 мая 2018 г. № 204 «О национальных целях и стратегических задачах развития Российской Федерации на период до 2024 года" - внедрение механизма финансовой поддержки семей при рождении детей - наиболее значимыми задачами проекта следует считать мероприятия: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доступности экстракорпорального оплодотворения семьям, страдающим бесплодием, за счет средств базовой программы обязательного медицинского страхования;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ежемесячной выплаты в связи с рождением (усыновлением) первого ребенка в соответствии с Федеральным законом от 28 декабря 2017 г. № 418-ФЗ "О ежемесячных выплатах семьям, имеющим детей";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оставление регионального семейного капитала в соответствии с Законом Республики Коми от 29 апреля 2011 г. № 45-РЗ "О дополнительных мерах социальной поддержки семей, имеющих детей"; 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ежемесячной выплаты в связи с рождением третьего ребенка или последующих детей в соответствии с Указом Президента Российской Федерации от 7 мая 2012 г. № 606 "О мерах по реализации демографической политики Российской Федерации".</w:t>
            </w:r>
          </w:p>
          <w:p>
            <w:pPr>
              <w:pStyle w:val="Style20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  <w:tab/>
              <w:t>Обоснование эффективности, достаточности и необходимости предлагаемых мероприятий</w:t>
            </w:r>
          </w:p>
          <w:p>
            <w:pPr>
              <w:pStyle w:val="Style20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ложенный вариант реализации регионального проекта в части формирования системы мер поддержки семей в зависимости от очередности рождения детей является достаточным и эффективным. </w:t>
            </w:r>
          </w:p>
          <w:p>
            <w:pPr>
              <w:pStyle w:val="Style20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экономической самостоятельности семьи и развитие системы социальной поддержки семей, в том числе при рождении и воспитании детей, создание механизмов поддержки семей, нуждающихся в улучшении жилищных условий, являются основными задачами регионального проекта "Финансовая поддержка семей при рождении детей".</w:t>
            </w:r>
          </w:p>
          <w:p>
            <w:pPr>
              <w:pStyle w:val="Style20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ализация Регионального проекта "Финансовая поддержка семей при рождении детей"  позволит предоставить финансовую поддержку семьям в зависимости от очередности рождения ребенка, и, таким образом, создать условия для повышения уровня доходов семей с детьми. </w:t>
            </w:r>
          </w:p>
          <w:p>
            <w:pPr>
              <w:pStyle w:val="Style20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ная система мер финансовой поддержки семей с детьми, предусмотренная к внедрению региональным проектом, будет способствовать осуществлению долгосрочного планирования личных финансов на всех этапах жизнедеятельности семьи.</w:t>
            </w:r>
          </w:p>
          <w:p>
            <w:pPr>
              <w:pStyle w:val="Style20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ный вклад в увеличение числа родившихся детей внесет осуществление мероприятий по лечению бесплодия с использованием экстракорпорального оплодотворения. В ходе реализации регионального проекта "Финансовая поддержка семей при рождении детей" будут увеличены объемы экстракорпорального оплодотворения за счет средств базовой программы обязательного медицинского страхования.</w:t>
            </w:r>
          </w:p>
          <w:p>
            <w:pPr>
              <w:pStyle w:val="Style20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ежемесячной выплаты в связи с рождением первого ребенка и ежемесячной выплаты в связи с рождением третьего ребенка в размере прожиточного минимума позволит компенсировать в среднем до 50% утраченных доходов семьи.</w:t>
            </w:r>
          </w:p>
          <w:p>
            <w:pPr>
              <w:pStyle w:val="Style20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демографической ситуации, преодоление негативных тенденций и обеспечение роста численности населения остается в числе основных приоритетов государственной политики. Одним из условий достижения поставленных целей является повышение рождаемости до уровня, необходимого для воспроизводства населения. Достижение такого уровня возможно только за счет увеличения вторых и последующих рождений.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ые меры социальной поддержки семей с детьми при рождении третьего ребенка или последующих детей в виде регионального семейного капитала, установлен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ом Республики Коми от 29 апреля 2011 г. № 45-РЗ "О дополнительных мерах социальной поддержки семей, имеющих детей"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язанные с очередностью рождения детей, направлены на решение поставленной задачи.</w:t>
            </w:r>
          </w:p>
          <w:p>
            <w:pPr>
              <w:pStyle w:val="Style20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гиональный семейный капитал оценивается выше других мер демографической политики. Реализация программы регионального семейного капитала показывает ее высокую востребованность у населения. Действующие направления распоряжения средствами (частью средств) регионального семейного капитала определены с учетом степени важности получения семьями, имеющими детей, помощи от государства. Предоставление регионального семейного капитала позволит семье планировать репродуктивное поведение и положительно скажется на ее репродуктивных установках. </w:t>
            </w:r>
          </w:p>
          <w:p>
            <w:pPr>
              <w:pStyle w:val="Style20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рамках реализации Регионального проекта "Финансовая поддержка семей при рождении детей" также будет организована информационная кампания, в ходе которой планируется ежегодная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убликация в средствах массовой информации, учрежденных органами государственной власти Республики Коми, не менее 100 материалов, направленных на популяризацию</w:t>
            </w:r>
            <w:r>
              <w:rPr>
                <w:rFonts w:eastAsia="Arial Unicode MS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истемы мер финансовой поддержки семей в зависимости от очередности рождений детей. </w:t>
            </w:r>
          </w:p>
          <w:p>
            <w:pPr>
              <w:pStyle w:val="Style20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  <w:tab/>
              <w:t>Первоочередная реализация в проекте мероприятий, позволяющих оптимизировать или минимизировать стоимость последующих мероприятий</w:t>
            </w:r>
          </w:p>
          <w:p>
            <w:pPr>
              <w:pStyle w:val="Style20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вязи с тем, что в рамках регионального проекта "Финансовая поддержка семей при рождении детей" будут предоставляться субвенции, субсидии и межбюджетные трансферты из федерального бюджета в целях внедрения механизма финансовой поддержки семей при рождении детей, оптимизация и минимизация стоимости последующих мероприятий регионального проекта не предполагается.</w:t>
            </w:r>
          </w:p>
          <w:p>
            <w:pPr>
              <w:pStyle w:val="Style20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  <w:tab/>
              <w:t>Сдерживающие факторы при реализации федерального проекта</w:t>
            </w:r>
          </w:p>
          <w:p>
            <w:pPr>
              <w:pStyle w:val="Style20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держивающими факторами при реализации регионального проекта могут являться снижение уровня софинансирования за счет средств федерального бюджета.  </w:t>
            </w:r>
          </w:p>
          <w:p>
            <w:pPr>
              <w:pStyle w:val="Style20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         Риск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В Республике Коми на протяжении последних пяти лет отмечается отрицательная динамика абсолютного числа родившихся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ведениям Территориального органа Федеральной службы государственной статистики по Республике Коми положительная динамика рождаемости, наблюдавшаяся в республике в 2011 - 2013 годах, в  2014 году сменилась на отрицательную. В 2017 году родилось 9 736 детей, что на 1 484 человека или на 13,2% меньше по сравнению с 2016 годом. По сравнению с 2013 годом – годом максимального показателя рождаемости - число родившихся сократилось на 21,7% (на 2 700 человек)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коэффициент рождаемости снизился с 14-14,2 в 2012 - 2014 годах до 11,5 в 2017 году. Суммарный коэффициент рождаемости также уменьшился. Если в 2014 - 2015 годах среднее число рождений у одной женщины было больше двух, то в 2016 году оно составило 1,972, в 2017 году - 1,779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ативные процессы воспроизводства населения в республике связаны в том числе с ухудшением возрастной структуры населения, старением населения. Численность женщин репродуктивного возраста по сравнению с 2010 годом сократилась на 17,6% (на 41,8 тыс. человек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ринимаемые государством меры, направленные на увеличение рождаемости, в том числ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 соответствии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м законом от 28.12.2017 № 418-ФЗ «О ежемесячных выплатах семьям, имеющим детей», позволяют сглаживать негативное влияние ухудшения структуры населения, однако рождаемость в республике продолжает снижатьс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январь-август 2018 года родилось детей на 11,8% меньше, чем за аналогичный период предыдущего года; общий коэффициент рождаемости уменьшился с 11,6 до 10,3 соответственно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2018 года прогнозируется снижение суммарного коэффициента рождаемости до 1,7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 Республике Коми ухудшается возрастная структура женского населе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худшение возрастной структуры женского населения, обусловлено тем, что в возраста наибольшей интенсивности деторождения начало вступать малочисленное поколение 1990-х годов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равнению с 2010 годом численность женского населения в возрасте от 20 до 34 лет уменьшилась на 28,8% (на 31,5 тыс. человек). Наиболее значимое снижение (в 1,6 раза) отмечено в возрастной группе женщин 25 - 29 лет, на которую приходится треть всех рождени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численность женщин в возрасте от 20 до 34 лет снизилась по сравнению в 2016 годом на 5,6% (на 4,6 тыс. человек), в возрастной группе 25 - 29 лет - на 11,7% (на 3,1 тыс. человек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Интенсивный миграционный отток населения из Республики Коми, в том числе женщин репродуктивного возра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ет численные потери населения республики и оказывает влияние на качественный состав населения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десять лет численность населения Республики Коми сократилась на 94,0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ыс. человек, в том числе в результате миграции - на 100,4 тыс. человек (справочно: на 1 сентября 2018 года численность населения Республики Коми составила 834,9 тыс. человек). Ежегодно в средн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грационные потер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а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л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1,1 - 1,2%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январе-августе 2018 года интенсивность миграции за пределы республики увеличилась по сравнению с аналогичным периодом 2017 года на 3,9%. Миграционная убыль в расчете на 1 тыс. человек составила 9,0 (в 2014 - 2017 годах - от 8,1 до 11,2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иболее высокую мобильность имели люди трудоспособного возраста, которые могли бы участвовать в процессах повышения рождаемости на территории Республики Коми. В 2017 году на них приходилось 73% миграционных передвижений. Особенно интенсивно мигрировали люди в возрасте от 15 до 39 лет (44% миграционного оборота), из них более половины - женщин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ация молодежи за пределы республики отражается на структуре рождаемости по очередности рождения детей: ежегодно сокращается доля рождений первых детей, в более молодой возрастной группе. Так, если в 2010 году доля рождений первых детей составляла 51,1% в общем числе рождений, в 2013 году - 43,1%, то в 2017 году - 35,3%, в январе-сентябре 2018 года - 34,5%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ицательные миграционные процессы, ухудшение показателей воспроизводства населения отразились на численности населения республики, которая по сравнению с наиболее благоприятной ситуацией конца 80-х годов сократилась почти в 1,5 раза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я сложившуюся и прогнозируемую демографическую ситуацию, существует риск, что в Республике Коми целевые показатели «суммарный коэффициент рождаемости» и «коэффициент рождаемости у женщин в возрастной группе 30-34 лет» не достигнут установленных значений для республики в федеральном проекте «Финансовая поддержка семей при рождении детей» и составят по итогам 2019-2024 годов следующие значения:</w:t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8"/>
              <w:gridCol w:w="1162"/>
              <w:gridCol w:w="1066"/>
              <w:gridCol w:w="847"/>
              <w:gridCol w:w="847"/>
              <w:gridCol w:w="878"/>
              <w:gridCol w:w="847"/>
              <w:gridCol w:w="847"/>
              <w:gridCol w:w="764"/>
            </w:tblGrid>
            <w:tr>
              <w:trPr>
                <w:trHeight w:val="299" w:hRule="atLeast"/>
              </w:trPr>
              <w:tc>
                <w:tcPr>
                  <w:tcW w:w="234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28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азовое значение</w:t>
                  </w:r>
                </w:p>
              </w:tc>
              <w:tc>
                <w:tcPr>
                  <w:tcW w:w="5030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риод реализации федерального проекта, год</w:t>
                  </w:r>
                </w:p>
              </w:tc>
            </w:tr>
            <w:tr>
              <w:trPr/>
              <w:tc>
                <w:tcPr>
                  <w:tcW w:w="234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6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начение</w:t>
                  </w:r>
                </w:p>
              </w:tc>
              <w:tc>
                <w:tcPr>
                  <w:tcW w:w="106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ата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8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76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4</w:t>
                  </w:r>
                </w:p>
              </w:tc>
            </w:tr>
            <w:tr>
              <w:trPr/>
              <w:tc>
                <w:tcPr>
                  <w:tcW w:w="9606" w:type="dxa"/>
                  <w:gridSpan w:val="9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уммарный коэффициент рождаемости</w:t>
                  </w:r>
                </w:p>
              </w:tc>
            </w:tr>
            <w:tr>
              <w:trPr/>
              <w:tc>
                <w:tcPr>
                  <w:tcW w:w="23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спублика Коми</w:t>
                  </w:r>
                </w:p>
              </w:tc>
              <w:tc>
                <w:tcPr>
                  <w:tcW w:w="116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779</w:t>
                  </w:r>
                </w:p>
              </w:tc>
              <w:tc>
                <w:tcPr>
                  <w:tcW w:w="106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 г.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,705 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710</w:t>
                  </w:r>
                </w:p>
              </w:tc>
              <w:tc>
                <w:tcPr>
                  <w:tcW w:w="8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715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720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725</w:t>
                  </w:r>
                </w:p>
              </w:tc>
              <w:tc>
                <w:tcPr>
                  <w:tcW w:w="76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730</w:t>
                  </w:r>
                </w:p>
              </w:tc>
            </w:tr>
            <w:tr>
              <w:trPr/>
              <w:tc>
                <w:tcPr>
                  <w:tcW w:w="9606" w:type="dxa"/>
                  <w:gridSpan w:val="9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эффициенты рождаемости у женщин в возрастной группе 30-34 лет</w:t>
                  </w:r>
                </w:p>
              </w:tc>
            </w:tr>
            <w:tr>
              <w:trPr/>
              <w:tc>
                <w:tcPr>
                  <w:tcW w:w="23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спублика Коми</w:t>
                  </w:r>
                </w:p>
              </w:tc>
              <w:tc>
                <w:tcPr>
                  <w:tcW w:w="116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4,86</w:t>
                  </w:r>
                </w:p>
              </w:tc>
              <w:tc>
                <w:tcPr>
                  <w:tcW w:w="106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 г.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4,4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5,5</w:t>
                  </w:r>
                </w:p>
              </w:tc>
              <w:tc>
                <w:tcPr>
                  <w:tcW w:w="8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7,1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,7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,4</w:t>
                  </w:r>
                </w:p>
              </w:tc>
              <w:tc>
                <w:tcPr>
                  <w:tcW w:w="76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2,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цессы рождаемости находятся под воздействием множества факторов, в числе которых не только биологические, связанные с численностью и здоровьем потенциальных родителей, но и социально-экономические, зависящие от условий жизни, уровня доходов, занятости, социальных гарантий, состояния в браке и наличия семь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этому на рождаемость и демографические процессы в целом влияет реализация других национальных проектов: «Здравоохранение», «Жилье и городская среда», «Образование», «Культура»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аспорту регионального проекта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Финансовая поддержка семей при рождении детей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по реализации регионального проекта 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4"/>
        <w:gridCol w:w="5374"/>
        <w:gridCol w:w="1453"/>
        <w:gridCol w:w="1453"/>
        <w:gridCol w:w="1889"/>
        <w:gridCol w:w="2951"/>
        <w:gridCol w:w="14"/>
        <w:gridCol w:w="1248"/>
      </w:tblGrid>
      <w:tr>
        <w:trPr>
          <w:tblHeader w:val="true"/>
          <w:trHeight w:val="540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а, мероприя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й точки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характерист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контроля</w:t>
            </w:r>
          </w:p>
        </w:tc>
      </w:tr>
      <w:tr>
        <w:trPr>
          <w:tblHeader w:val="true"/>
          <w:trHeight w:val="43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Результа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 менее 1300 нуждающихся семей получают ежемесячные выплаты в связи с рождением (усыновлением) первого ребенка за счёт субвенций из федерального бюдж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 Министерства труда, занятости и социальной защиты Республики Ком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нтрольная точк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я о доведении лимитов бюджетных обязательств по субвенции на осуществление ежемесячной выплаты в связи с рождением (усыновлением) первого ребенка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ное расписание о доведенных лимитах бюджетных обязательств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нформации о ходе реализации предоставления ежемесячной выплаты в связи с рождением (усыновлением) первого ребенк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в адрес                            Н.А. Михальченковой, заместителя Председателя Правитель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и Коми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заявки на финансовое обеспечение расходов на ежемесячную выплату в связи с рождением (усыновлением) первого ребенка на соответствующий квартал                                 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заявки в Минтруд Ро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установленные сроки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тчета о расходах бюджета субъекта Российской Федерации и бюджета                      г. Байконура, источником финансового обеспечения которых являются субвенции из федерального бюджета бюджетам субъектов Российской Федерации и бюджету г. Байконура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отчета в Минтруд Ро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установленные сроки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ие денежных средств в разрезе центров по предоставлению государственных услуг для осуществления ежемесячной выплаты в связи с рождением (усыновлением) первого ребенка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в разрезе центров по предоставлению государственных услуг (ежемесячно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дложений о необходимости совершенствования механизма предоставления ежемесячных выплат в связи с рождением (усыновлением) первого или второго ребенк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1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Минтруд Росси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потребности средств, сверка исходных данных на 2020 – 2022 гг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1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расчетов в Минтруд Ро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запросу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дложений по формированию проекта республиканского бюджета Республики Ком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1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распределения бюджетных ассигнований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Контрольная точ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инят Закон Республики Коми «О республиканском бюджете Республики Коми на 2020 год и плановый период 2021 и 2022 годов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коне Республики Коми «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О республиканском бюджете Республики Коми на 2020 год и плановый период 2021 и 2022 годов» предусмотрены субвенции на осуществление ежемесячной выплаты в связи с рождением первого ребенка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Результат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 менее 1800 семей, имеющих трех или более детей, получили сертификат на региональный семейный капита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Министерства труда, занятости и социальной защиты Республики Ком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ходе реализации предоставления регионального семейного капитал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в адрес                            Н.А. Михальченковой, заместителя Председателя Правитель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и Коми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Подготовка предложений о введении с 2020 года регионального семейного капитала при рождении первого ребёнка молодой семье без учёта критерия нуждаемости в размере 150 тыс. рубл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в адрес                            Н.А. Михальченковой, заместителя Председателя Правитель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Ком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денежных средств в разрезе центров по предоставлению государственных услуг для перечисления средств регионального семейного капитала граждана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в разрезе центров по предоставлению государственных услуг (ежемесячно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потребности средств на 2020 – 2022 гг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1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расчетов в Минтруд Ро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запросу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5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дложений по формированию проекта республиканского бюджета Республики Ком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1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распределения бюджетных ассигнований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Контрольная точ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инят Закон Республики Коми «О республиканском бюджете Республики Коми на 2020 год и плановый период 2021 и 2022 годов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коне Республики Коми «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О республиканском бюджете Республики Коми на 2020 год и плановый период 2021 и 2022 годов» предусмотрены средства на предоставление регионального семейного капитала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Результат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е менее 900 семей, имеющих трех и более детей, получил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жемесячную денежную выплату, назначаемую в случае рождения третьего ребенка или последующих детей до достижения ребенком возраста 3 л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 Министерства труда, занятости и социальной защиты Республики Ком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Контрольная точк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Заключено соглашение о предоставлении субсидии из федерального бюджета на софинансирование расходных обязательств субъектов Российской Федерации, возникающих при назначении ежемесячной денежной выплаты в связи с рождением третьего ребенка или последующих дет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5.03.20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Л.И. Мищенк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Республике Коми предоставлена субсидия из федерального бюджета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заявки на перечисление субсидии из федерального бюджета бюджету субъекта Российской Федерации на софинансирование расходных обязательств субъекта Российской Федерации, возникающих при назначении ежемесячной денежной выплаты, предусмотренной пунктом 2 Указа Президента Российской Федерации от 7 мая 2012 г. № 606 «О мерах по реализации демографической политики Российской Федерации» на соответствующий кварта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1.01.201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заявки в Минтруд Ро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установленные сроки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тчета об исполнении условий предоставления субсидии из федерального бюджета бюджету субъекта Российской Федерации на софинансирование расходных обязательств субъекта Российской Федерации, возникающи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назначении ежемесячной денежной выплаты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ой пунктом 2 Указа Президен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 от 7 мая 2012 г. № 60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 мерах по реализации демографической политики Российской Федерации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1.01.201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отчета в Минтруд Ро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установленные сроки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денежных средств в разрезе центров по предоставлению государственных услуг для осуществления ежемесячной денежной выплаты в связи с рождением третьего ребенка или последующих дет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в разрезе центров по предоставлению государственных услуг (ежемесячно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потребности средств, сверка исходных данных на 2019 – 2021 гг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1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расчетов в Минтруд Ро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запросу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дложений по формированию проекта республиканского бюджета Республики Ком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1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распределения бюджетных ассигнований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Контрольная точ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инят Закон Республики Коми «О республиканском бюджете Республики Коми на 2019 год и плановый период 2020 и 2021 годов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коне Республики Коми «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О республиканском бюджете Республики Коми на 2019 год и плановый период 2020 и 2021 годов» предусмотрены субсидии на осуществление ежемесячной денежной  выплаты в связи с рождением третьего или последующих детей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Результа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2019 году среднемесячная численность обратившихся за государственной социальной помощью в виде пособия беременным женщинам, кормящим матерям на приобретение продуктов питания, предоставляемого на основании заключения лечащего врача медицинской организации Республики Коми в соответствии с медицинскими показаниями, составила не менее 400 беременных женщин, кормящих матер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Мельничук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Министерства труда, занятости и социальной защиты Республики Ком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Распределение денежных средств в разрезе центров по предоставлению государственных услуг для осуществления ежемесячной выплаты пособия беременным женщинам, кормящим матерям на приобретение продуктов питания, предоставляемого на основании заключения лечащего врача медицинской организации Республики Коми в соответствии с медицинскими показаниям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Мельничук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в разрезе центров по предоставлению государственных услуг (ежемесячно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Контрольная точ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Предоставлены данные от центров по предоставлению государственных услуг в адрес Министерства труда, занятости и социальной защиты Республики Коми, подтверждающие оказание государственной социальной помощи в виде пособия беременным женщинам, кормящим</w:t>
            </w: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матерям на приобретение продуктов питания, предоставляемого на основании заключения лечащего врача медицинской организации Республики Коми в соответствии с медицинскими показаниями, не менее 400 беременным женщинам, кормящим матеря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.20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Ю. Шевелев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отчета об использовании средств на реализацию Закона Республики Коми от 12.11.2004 № 56-РЗ "Об оказании государственной социальной помощи в Республике Коми"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Результат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 2019 году не менее 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600 заявителям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обеспечено возмещение расходов на проезд в медицинские организации Республики Коми, оказывающие медицинскую помощь в период беременности и родов, к месту консультации, родоразрешения и обратн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Н. Третьяков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 Министерства труда, занятости и социальной защиты Республики Ком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Распределение денежных средств в разрезе центров по предоставлению государственных услуг для перечисления средств регионального семейного капитала граждана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Н. Третьяков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в разрезе центров по предоставлению государственных услуг (ежемесячно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Подготовка предложений по формированию проекта республиканского бюджета Республики Коми на 2020 год и плановый период 2021 и 2022 год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1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Н. Третьяков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распределения бюджетных ассигнований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Контрольная точ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инят Закон Республики Коми «О республиканском бюджете Республики Коми на 2020 год и плановый период 2021 и 2022 годов»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Н. Третьяков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коне Республики Коми «О республиканском бюджете Республики Коми на 2020 год и плановый период 2021 и 2022 годов» предусмотрены средства на предоставление выплаты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sz w:val="24"/>
                <w:szCs w:val="24"/>
              </w:rPr>
              <w:t>Результат: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 менее 620 циклов экстракорпорального оплодотворения выполнено семьям, страдающим бесплодием, за счет средств базовой программы обязательного медицинского страхования в 2019 год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1.01.201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М.А. Совершаев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Доклад Министерства здравоохранения  Республики Ком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Организация медицинской помощи семьям. Страдающим бесплодием, с использованием экстракорпорального оплодотворения за счет средств базовой программы обязательного медицинского страх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1.01.201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.Н. Лебедева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Доклад Министерства здравоохранения  Республики Ком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Контрольная точк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Проведено не менее 620 циклов экстракорпорального оплодотворения за счет средств базовой программы обязательного медицинского страх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О.Н. Лебедев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Доклад Министерства здравоохранения  Республики Ком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Результат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приятиям Республики Коми направлены рекомендаций о включении в коллективные договоры мер финансовой или иной поддержки работников при рождении дет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1.01.201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А.В. Ускирев 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министру труда, занятости и социальной защиты Республики Коми;  количество направленных рекомендаций о включении в коллективные договоры мер финансовой или иной поддержки работников при рождении детей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правление предприятиям Республики Коми рекомендаций о включении в коллективные договоры мер финансовой или иной поддержки работников при рождении детей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1.01.201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А.В. Ускирев 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министру труда, занятости и социальной защиты Республики Коми;  количество направленных рекомендаций о включении в коллективные договоры мер финансовой или иной поддержки работников при рождении детей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sz w:val="24"/>
                <w:szCs w:val="24"/>
              </w:rPr>
              <w:t>Результат: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В средствах массовой информации, учрежденных органами государственной власти Республики Коми, опубликовано не менее 100 материалов, направленных на популяризацию</w:t>
            </w:r>
            <w:r>
              <w:rPr>
                <w:rFonts w:eastAsia="Arial Unicode MS"/>
                <w:b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истемы мер финансовой поддержки семей в зависимости от очередности рождений дет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1.01.201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Е.В. Морозо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ый отч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sz w:val="24"/>
                <w:szCs w:val="24"/>
              </w:rPr>
              <w:t xml:space="preserve">Мероприят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Взаимодействие с Государственным учреждением – Отделением Пенсионного фонда Российской Федерации по Республике Коми по вопросам информирования семей с детьми о направлениях расходования средств материнского (семейного) капитал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1.01.201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 Мищенк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Ю. Шаталова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беспечено информирование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емей с детьми о направлениях расходования средств материнского (семейного) капитала с использованием ресурсов Министерства труда, занятости и социальной защиты Республики Ком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2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sz w:val="24"/>
                <w:szCs w:val="24"/>
              </w:rPr>
              <w:t xml:space="preserve">Мероприяти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змещение в средствах массовой информации, учрежденных органами государственной власти Республики Коми, материалов, направленных на популяризацию</w:t>
            </w:r>
            <w:r>
              <w:rPr>
                <w:rFonts w:eastAsia="Arial Unicode MS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системы мер финансовой поддержки семей в зависимости от очередности рождений дет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1.01.201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Е.В. Морозо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ый отч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ы мероприятия регионального проекта посредством п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бликации в средствах массовой информации, учрежденных органами государственной власти Республики Коми, 100 материалов, направленных на популяризацию</w:t>
            </w:r>
            <w:r>
              <w:rPr>
                <w:rFonts w:eastAsia="Arial Unicode MS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системы мер финансовой поддержки семей в зависимости от очередности рождений дет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Е.В. Морозо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ый отч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Результа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 менее 1350 нуждающихся семей получают ежемесячные выплаты в связи с рождением (усыновлением) первого ребенка за счет субвенций из федерального бюдж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 Министерства труда, занятости и социальной защиты Республики Ком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точ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а информация о доведении лимитов бюджетных обязательств по субвенции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ное расписание о доведенных лимитах бюджетных обязательств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нформации о ходе реализации предоставления ежемесячной выплаты в связи с рождением (усыновлением) первого ребенк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в адрес                            Н.А. Михальченковой, заместителя Председателя Правитель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и Коми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2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заявки на финансовое обеспечение расходов на ежемесячную выплату в связи с рождением (усыновлением) первого ребенка на соответствующий квартал                                 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заявки в Минтруд Ро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установленные сроки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3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 отчета о расходах бюджета субъекта Российской Федерации и бюджета                      г. Байконура, источником финансового обеспечения которых являются субвенции из федерального бюджета бюджетам субъектов     Российской Федерации и бюджету г. Байконура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отчета в Минтруд Ро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установленные сроки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4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ие денежных средств в разрезе центров по предоставлению государственных услуг для осуществления ежемесячной выплаты в связи с рождением (усыновлением) первого ребенка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в разрезе центров по предоставлению государственных услуг (ежемесячно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5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потребности средств, сверка исходных данных на 2021 – 2023 гг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расчетов в Минтруд РФ (по запросу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6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редложений по формированию проекта республиканского бюджета Республики Коми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на 2021 год и плановый период 2022 и 2023 год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распределения бюджетных ассигнований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Контрольная точ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инят Закон Республики Коми «О республиканском бюджете Республики Коми на 2021 год и плановый период 2022 и 2023 годов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коне Республики Коми «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О республиканском бюджете Республики Коми на 2021 год и плановый период 2022 и 2023 годов» предусмотрены субвенции на осуществление ежемесячной выплаты в связи с рождением первого ребенка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Результат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 менее 1850 семей, имеющих трех или более детей, получили сертификат на региональный семейный капита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20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 Министерства труда, занятости и социальной защиты Республики Ком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информации о ходе реализации предоставления регионального семейного капитал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4.20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исьмо в адрес                            Н.А. Михальченковой, заместителя Председателя Правитель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спублики Коми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2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денежных средств в разрезе центров по предоставлению государственных услуг для перечисления средств регионального семейного капитала граждана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в разрезе центров по предоставлению государственных услуг (ежемесячно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3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потребности средств на 2021 – 2023 гг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расчетов в Минтруд Ро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запросу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4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дложений по формированию проекта республиканского бюджета Республики Ком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распределения бюджетных ассигнований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Контрольная точ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инят Закон Республики Коми «О республиканском бюджете Республики Коми на 2021 год и плановый период 2022 и 2023 годов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коне Республики Коми «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О республиканском бюджете Республики Коми на 2021 год и плановый период 2022 и 2023 годов» предусмотрены средства на предоставление регионального семейного капитала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Анализ эффективности использования средств регионального семейного капитала проведен, предложения по его совершенствованию, в том числе по продлению регионального семейного капитала после 2021 года, подготовлен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.И. Мищенк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в адрес                            Н.А. Михальченковой, заместителя Председателя Правитель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и Коми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Результат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е менее 900 семей, имеющих трех и более детей, получил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жемесячную денежную выплату, назначаемую в случае рождения третьего ребенка или последующих детей до достижения ребенком возраста 3 л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20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 Министерства труда, занятости и социальной защиты Республики Ком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Контрольная точк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Заключено соглашение о предоставлении субсидии из федерального бюджета на софинансирование расходных обязательств субъектов Российской Федерации, возникающих при назначении ежемесячной денежной выплаты в связи с рождением третьего ребенка или последующих дет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5.03.20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Л.И. Мищенк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Республике Коми предоставлена субсидия из федерального бюджета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заявки на перечисление субсидии из федерального бюджета бюджету субъекта Российской Федерации на софинансирование расходных обязательств субъекта Российской Федерации, возникающих при назначении ежемесячной денежной выплаты, предусмотренной пунктом 2 Указа Президента Российской Федерации от 7 мая 2012 г. № 606 «О мерах по реализации демографической политики Российской Федерации» на соответствующий кварта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1.01.20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заявки в Минтруд Ро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установленные сроки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2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тчета об исполнении условий предоставления субсидии из федерального бюджета бюджету субъекта Российской Федерации на софинансирование расходных обязательств субъекта Российской Федерации, возникающи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назначении ежемесячной денежной выплаты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ой пунктом 2 Указа Президен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 от 7 мая 2012 г. № 60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 мерах по реализации демографической политики Российской Федерации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1.01.20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отчета в Минтруд Ро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установленные сроки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3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денежных средств в разрезе центров по предоставлению государственных услуг для осуществления ежемесячной денежной выплаты в связи с рождением третьего ребенка или последующих дет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в разрезе центров по предоставлению государственных услуг (ежемесячно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4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потребности средств, сверка исходных данных на 2020 – 2022 гг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расчетов в Минтруд Ро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запросу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5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дложений по формированию проекта республиканского бюджета Республики Ком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распределения бюджетных ассигнований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Контрольная точ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инят Закон Республики Коми «О республиканском бюджете Республики Коми на 2020 год и плановый период 2021 и 2022 годов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коне Республики Коми «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О республиканском бюджете Республики Коми на 2020 год и плановый период 2021 и 2022 годов» предусмотрены субсидии на осуществление ежемесячной денежной  выплаты в связи с рождением третьего или последующих детей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Контрольная точ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инят Указ Главы Республики Коми «О внесении изменений в Указ Главы Республики Коми от 15 июня 2012 г. N 73 "О реализации Указа Президента Российской Федерации от 7 мая 2012 г. № 606 «О мерах по реализации демографической политики Российской Федерации» об установлении на соответствующий год показателя результативности предоставления ежемесячной денежной выплаты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Л.И. Мищенко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Указ Главы Республики Ком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Результа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2020 году среднемесячная численность обратившихся за государственной социальной помощью в виде пособия беременным женщинам, кормящим матерям на приобретение продуктов питания, предоставляемого на основании заключения лечащего врача медицинской организации Республики Коми в соответствии с медицинскими показаниями, составила не менее 400 беременных женщин, кормящих матер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Мельничук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Министерства труда, занятости и социальной защиты Республики Ком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Распределение денежных средств в разрезе центров по предоставлению государственных услуг для осуществления ежемесячной выплаты пособия беременным женщинам, кормящим матерям на приобретение продуктов питания, предоставляемого на основании заключения лечащего врача медицинской организации Республики Коми в соответствии с медицинскими показаниям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Мельничук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в разрезе центров по предоставлению государственных услуг (ежемесячно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Предоставлены данные от центров по предоставлению государственных услуг в адрес Министерства труда, занятости и социальной защиты Республики Коми, подтверждающие оказание государственной социальной помощи в виде пособия беременным женщинам, кормящим матерям на приобретение продуктов питания, предоставляемого на основании заключения лечащего врача медицинской организации</w:t>
            </w: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Республики Коми в соответствии с медицинскими показаниями, не менее 400 беременным женщинам, кормящим матеря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.20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Ю. Шевелев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чета об использовании средств на реализацию Закона Республики Коми от 12.11.2004 №56-РЗ "Об оказании государственной социальной помощи в Республике Коми" (ежемесячно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sz w:val="24"/>
                <w:szCs w:val="24"/>
              </w:rPr>
              <w:t>Результат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В 2020 году не менее 600 заявителям обеспечено возмещение расходов на проезд в медицинские организации Республики Коми, оказывающие медицинскую помощь в период беременности и родов, к месту консультации, родоразрешения и обратн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Н. Третьяков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Министерства труда, занятости и социальной защиты Республики Ком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Распределение денежных средств в разрезе центров по предоставлению государственных услуг для перечисления средств регионального семейного капитала граждана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Н. Третьяков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в разрезе центров по предоставлению государственных услуг (ежемесячно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.2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одготовка предложений по формированию проекта республиканского бюджета Республики Коми на 2020 год и плановый период 2021 и 2022 год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Н. Третьяков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распределения бюджетных ассигнований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sz w:val="24"/>
                <w:szCs w:val="24"/>
              </w:rPr>
              <w:t>Контрольная точ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Принят Закон Республики Коми «О республиканском бюджете Республики Коми на 2020 год и плановый период 2021 и 2022 годов»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Н. Третьяков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коне Республики Коми «О республиканском бюджете Республики Коми на 2020 год и плановый период 2021 и 2022 годов» предусмотрены средства на предоставление выплаты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Результа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 менее 640 циклов экстракорпорального оплодотворения выполнено семьям, страдающим бесплодием, за счет средств базовой программы обязательного медицинского страхования в 2020 год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1.01.20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М.А. Совершаев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Доклад Министерства здравоохранения  Республики Ком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Организация медицинской помощи семьям, страдающим бесплодием, с использованием экстракорпорального оплодотворения за счет средств базовой программы обязательного медицинского страх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1.01.20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.Н. Лебедева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Доклад Министерства здравоохранения  Республики Ком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Контрольная точк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Проведено не менее 640 циклов экстракорпорального оплодотворения за счет средств базовой программы обязательного медицинского страх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О.Н. Лебедев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Доклад Министерства здравоохранения  Республики Ком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зультат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2020 году проведен ежегодный мониторинг коллективных договоров предприятий в Республике Коми на предмет содержания в них мер финансовой или иной поддержки работников при рождении дет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1.01.20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А.В. Ускире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министру труда, занятости и социальной защиты Республики Коми;  количество коллективных договоров, в которых предусмотрены меры финансовой или иной поддержки работников при рождении детей; численность работников – потенциальных получателей мер финансовой и иной поддержки при рождении детей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ие предприятиям Республики Коми рекомендаций о включении в коллективные договоры мер финансовой или иной поддержки работников при рождении детей. Проведение ежегодного мониторинга коллективных договоров предприятий в Республике Коми на предмет содержания в них мер финансовой или иной поддержки работников при рождении детей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1.01.20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А.В. Ускире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министру труда, занятости и социальной защиты Республики Коми;  количество направленных рекомендаций о включении в коллективные договоры мер финансовой или иной поддержки работников при рождении детей; количество коллективных договоров, в которых предусмотрены меры финансовой или иной поддержки работников при рождении детей; численность работников – потенциальных получателей мер финансовой и иной поддержки при рождении детей.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нтрольная точ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коллективные договоры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приятий Республики Коми включены меры финансовой или иной поддержки работников при рождении дет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1.03.20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А.В. Ускире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министру труда, занятости и социальной защиты Республики Коми;  количество коллективных договоров, в которых предусмотрены меры финансовой или иной поддержки работников при рождении детей; численность работников – потенциальных получателей мер финансовой и иной поддержки при рождении детей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sz w:val="24"/>
                <w:szCs w:val="24"/>
              </w:rPr>
              <w:t>Результат: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В средствах массовой информации, учрежденных органами государственной власти Республики Коми, опубликовано не менее 100 материалов, направленных на популяризацию</w:t>
            </w:r>
            <w:r>
              <w:rPr>
                <w:rFonts w:eastAsia="Arial Unicode MS"/>
                <w:b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истемы мер финансовой поддержки семей в зависимости от очередности рождений дет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1.01.20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Е.В. Морозо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ый отч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sz w:val="24"/>
                <w:szCs w:val="24"/>
              </w:rPr>
              <w:t xml:space="preserve">Мероприят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Взаимодействие с Государственным учреждением – Отделением Пенсионного фонда Российской Федерации по Республике Коми по вопросам информирования семей с детьми о направлениях расходования средств материнского (семейного) капитал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1.01.20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 Мищенк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Ю. Шаталова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беспечено информирование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емей с детьми о направлениях расходования средств материнского (семейного) капитала с использованием ресурсов Министерства труда, занятости и социальной защиты Республики Ком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2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sz w:val="24"/>
                <w:szCs w:val="24"/>
              </w:rPr>
              <w:t xml:space="preserve">Мероприяти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змещение в средствах массовой информации, учрежденных органами государственной власти Республики Коми, материалов, направленных на популяризацию</w:t>
            </w:r>
            <w:r>
              <w:rPr>
                <w:rFonts w:eastAsia="Arial Unicode MS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системы мер финансовой поддержки семей в зависимости от очередности рождений дет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1.01.20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Е.В. Морозо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ый отч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ы мероприятия регионального проекта посредством п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бликации в средствах массовой информации, учрежденных органами государственной власти Республики Коми, 100 материалов, направленных на популяризацию</w:t>
            </w:r>
            <w:r>
              <w:rPr>
                <w:rFonts w:eastAsia="Arial Unicode MS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системы мер финансовой поддержки семей в зависимости от очередности рождений дет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Е.В. Морозо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ый отч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Результа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 менее 1400 нуждающихся семей получают ежемесячные выплаты в связи с рождением (усыновлением) первого ребенка за счет субвенций из федерального бюдж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202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20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 Министерства труда, занятости и социальной защиты Республики Ком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нтрольная точ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а информация о доведении лимитов бюджетных обязательств по субвенции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3.20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ное расписание о доведенных лимитах бюджетных обязательств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информации о ходе реализации предоставления ежемесячной выплаты в связи с рождением (усыновлением) первого ребенк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202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2.20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исьмо в адрес                            Н.А. Михальченковой, заместителя Председателя Правитель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спублики Коми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.2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заявки на финансовое обеспечение расходов на ежемесячную выплату в связи с рождением (усыновлением) первого ребенка на соответствующий квартал                                 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заявки в Минтруд Ро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установленные сроки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.3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 отчета о расходах бюджета субъекта Российской Федерации и бюджета                      г. Байконура, источником финансового обеспечения которых являются субвенции из федерального бюджета бюджетам субъектов     Российской Федерации и бюджету г. Байконура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отчета в Минтруд Ро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установленные сроки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.4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ие денежных средств в разрезе центров по предоставлению государственных услуг для осуществления ежемесячной выплаты в связи с рождением (усыновлением) первого ребенка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в разрезе центров по предоставлению государственных услуг (ежемесячно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.5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потребности средств, сверка исходных данных на 2022 – 2024 гг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расчетов в Минтруд РФ (по запросу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.6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дложений по формированию проекта республиканского бюджета Республики Ком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2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распределения бюджетных ассигнований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Контрольная точ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инят Закон Республики Коми «О республиканском бюджете Республики Коми на 2022 год и плановый период 2023 и 2024 годов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коне Республики Коми «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О республиканском бюджете Республики Коми на 2022 год и плановый период 2023 и 2024 годов» предусмотрены субвенции на осуществление ежемесячной выплаты в связи с рождением первого реб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Результат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 менее 1850 семей, имеющих трех или более детей, получили сертификат на региональный семейный капита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Министерства труда, занятости и социальной защиты Республики Ком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нформации о ходе реализации предоставления регионального семейного капитал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в адрес                            Н.А. Михальченковой, заместителя Председателя Правитель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и Коми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2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денежных средств в разрезе центров по предоставлению государственных услуг для перечисления средств регионального семейного капитала граждана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в разрезе центров по предоставлению государственных услуг (ежемесячно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3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потребности средств на 2022 – 2024гг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расчетов в Минтруд Росс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запросу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4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дложений по формированию проекта республиканского бюджета Республики Ком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2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распределения бюджетных ассигнований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Контрольная точ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инят Закон Республики Коми «О республиканском бюджете Республики Коми на 2022 год и на плановый период 2023 и 2024 годов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коне Республики Коми «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О республиканском бюджете Республики Коми на 2022 год и на плановый период 2023 и 2024 годов» предусмотрены средства на предоставление регионального семейного капитала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Результат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е менее 900 семей, имеющих трех и более детей, получил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жемесячную денежную выплату, назначаемую в случае рождения третьего ребенка или последующих детей до достижения ребенком возраста 3 л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Министерства труда, занятости и социальной защиты Республики Ком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Контрольная точк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Заключено соглашение о предоставлении субсидии из федерального бюджета на софинансирование расходных обязательств субъектов Российской Федерации, возникающих при назначении ежемесячной денежной выплаты в связи с рождением третьего ребенка или последующих дет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5.03.20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Л.И. Мищенко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Республике Коми предоставлена субсидия из федерального бюджета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заявки на перечисление субсидии из федерального бюджета бюджету субъекта Российской Федерации на софинансирование расходных обязательств субъекта Российской Федерации, возникающих при назначении ежемесячной денежной выплаты, предусмотренной пунктом 2 Указа Президента Российской Федерации от 7 мая 2012 г. № 606 «О мерах по реализации демографической политики Российской Федерации» на соответствующий кварта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1.01.202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заявки в Минтруд Ро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установленные сроки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.2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тчета об исполнении условий предоставления субсидии из федерального бюджета бюджету субъекта Российской Федерации на софинансирование расходных обязательств субъекта Российской Федерации, возникающи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назначении ежемесячной денежной выплаты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ой пунктом 2 Указа Президен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 от 7 мая 2012 г. № 60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 мерах по реализации демографической политики Российской Федерации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1.01.202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отчета в Минтруд Ро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установленные сроки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.3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денежных средств в разрезе центров по предоставлению государственных услуг для осуществления ежемесячной денежной выплаты в связи с рождением третьего ребенка или последующих дет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в разрезе центров по предоставлению государственных услуг (ежемесячно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.4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потребности средств, сверка исходных данных на 2021 – 2023 гг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расчетов в Минтруд Ро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запросу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.5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дложений по формированию проекта республиканского бюджета Республики Ком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2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распределения бюджетных ассигнований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2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Контрольная точ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инят Закон Республики Коми «О республиканском бюджете Республики Коми на 2021 год и плановый период 2022 и 2023 годов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коне Республики Коми «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О республиканском бюджете Республики Коми на 2021 год и плановый период 2022 и 2023 годов» предусмотрены субсидии на осуществление ежемесячной денежной  выплаты в связи с рождением третьего или последующих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3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Контрольная точ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инят Указ Главы Республики Коми «О внесении изменений в Указ Главы Республики Коми от 15 июня 2012 г. N 73 "О реализации Указа Президента Российской Федерации от 7 мая 2012 г. № 606 «О мерах по реализации демографической политики Российской Федерации» об установлении на соответствующий год показателя результативности предоставления ежемесячной денежной выплаты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Л.И. Мищенко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Указ Главы Республики Ком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 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Результа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2021 году среднемесячная численность обратившихся за государственной социальной помощью в виде пособия беременным женщинам, кормящим матерям на приобретение продуктов питания, предоставляемого на основании заключения лечащего врача медицинской организации Республики Коми в соответствии с медицинскими показаниями, составила не менее 400 беременных женщин, кормящих матер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Мельничук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Министерства труда, занятости и социальной защиты Республики Ком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Распределение денежных средств в разрезе центров по предоставлению государственных услуг для осуществления ежемесячной выплаты пособия беременным женщинам, кормящим матерям на приобретение продуктов питания, предоставляемого на основании заключения лечащего врача медицинской организации Республики Коми в соответствии с медицинскими показаниям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Мельничук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в разрезе центров по предоставлению государственных услуг (ежемесячно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Предоставлены данные от центров по предоставлению государственных услуг в адрес Министерства труда, занятости и социальной защиты Республики Коми, подтверждающие оказание государственной социальной помощи в виде пособия беременным женщинам, кормящим матерям на приобретение продуктов питания, предоставляемого на основании заключения лечащего врача медицинской организации Республики Коми в соответствии с медицинскими показаниями, не менее 400 беременным женщинам, кормящим матеря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.20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Ю. Шевелев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отчета об использовании средств на реализацию Закона Республики Коми от 12.11.2004 №56-РЗ "Об оказании государственной социальной помощи в Республике Коми"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sz w:val="24"/>
                <w:szCs w:val="24"/>
              </w:rPr>
              <w:t>Результат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В 2021 году не менее 600 заявителям обеспечено возмещение расходов на проезд в медицинские организации Республики Коми, оказывающие медицинскую помощь в период беременности и родов, к месту консультации, родоразрешения и обратн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Н. Третьяков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Министерства труда, занятости и социальной защиты Республики Ком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Распределение денежных средств в разрезе центров по предоставлению государственных услуг для перечисления средств регионального семейного капитала граждана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Н. Третьяков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в разрезе центров по предоставлению государственных услуг (ежемесячно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.2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одготовка предложений по формированию проекта республиканского бюджета Республики Ком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2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Н. Третьяков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распределения бюджетных ассигнований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sz w:val="24"/>
                <w:szCs w:val="24"/>
              </w:rPr>
              <w:t>Контрольная точ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Принят Закон Республики Коми «О республиканском бюджете Республики Коми на 2022 год и плановый период 2023 и 2024 годов»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Н. Третьяков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коне Республики Коми «О республиканском бюджете Республики Коми на 2022 год и плановый период 2023 и 2024 годов» предусмотрены средства на предоставление выплаты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sz w:val="24"/>
                <w:szCs w:val="24"/>
              </w:rPr>
              <w:t>Результа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Не менее 650 циклов экстракорпорального оплодотворения выполнено семьям, страдающим бесплодием, за счет средств базовой программы обязательного медицинского страхования в 2021 год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1.01.202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М.А. Совершаев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Доклад Министерства здравоохранения  Республики Ком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.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Организация медицинской помощи семьям, страдающим бесплодием, с использованием экстракорпорального оплодотворения за счет средств базовой программы обязательного медицинского страх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1.01.202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.Н. Лебедева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Доклад Министерства здравоохранения  Республики Ком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Контрольная точк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Проведено не менее 650 циклов экстракорпорального оплодотворения за счет средств базовой программы обязательного медицинского страх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О.Н. Лебедев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Доклад Министерства здравоохранения  Республики Ком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зультат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2021 году проведен ежегодный мониторинг коллективных договоров предприятий в Республике Коми на предмет содержания в них мер финансовой или иной поддержки работников при рождении дет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1.01.202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А.В. Ускирев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министру труда, занятости и социальной защиты Республики Коми;  количество коллективных договоров, в которых предусмотрены меры финансовой или иной поддержки работников при рождении детей; численность работников – потенциальных получателей мер финансовой и иной поддержки при рождении детей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ие предприятиям Республики Коми рекомендаций о включении в коллективные договоры мер финансовой или иной поддержки работников при рождении детей. Проведение ежегодного мониторинга коллективных договоров предприятий в Республике Коми на предмет содержания в них мер финансовой или иной поддержки работников при рождении детей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1.01.202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А.В. Ускире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министру труда, занятости и социальной защиты Республики Коми;  количество направленных рекомендаций о включении в коллективные договоры мер финансовой или иной поддержки работников при рождении детей; количество коллективных договоров, в которых предусмотрены меры финансовой или иной поддержки работников при рождении детей; численность работников – потенциальных получателей мер финансовой и иной поддержки при рождении детей.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нтрольная точ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коллективные договоры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приятий Республики Коми включены меры финансовой или иной поддержки работников при рождении дет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1.03.20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А.В. Ускире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министру труда, занятости и социальной защиты Республики Коми;  количество коллективных договоров, в которых предусмотрены меры финансовой или иной поддержки работников при рождении детей; численность работников – потенциальных получателей мер финансовой и иной поддержки при рождении детей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sz w:val="24"/>
                <w:szCs w:val="24"/>
              </w:rPr>
              <w:t>Результат: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В средствах массовой информации, учрежденных органами государственной власти Республики Коми, опубликовано не менее 100 материалов, направленных на популяризацию</w:t>
            </w:r>
            <w:r>
              <w:rPr>
                <w:rFonts w:eastAsia="Arial Unicode MS"/>
                <w:b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истемы мер финансовой поддержки семей в зависимости от очередности рождений дет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1.01.202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Е.В. Морозо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ый отч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sz w:val="24"/>
                <w:szCs w:val="24"/>
              </w:rPr>
              <w:t xml:space="preserve">Мероприят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Взаимодействие с Государственным учреждением – Отделением Пенсионного фонда Российской Федерации по Республике Коми по вопросам информирования семей с детьми о направлениях расходования средств материнского (семейного) капитал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1.01.202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 Мищенк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Ю. Шаталова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беспечено информирование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емей с детьми о направлениях расходования средств материнского (семейного) капитала с использованием ресурсов Министерства труда, занятости и социальной защиты Республики Ком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.2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sz w:val="24"/>
                <w:szCs w:val="24"/>
              </w:rPr>
              <w:t xml:space="preserve">Мероприяти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змещение в средствах массовой информации, учрежденных органами государственной власти Республики Коми, материалов, направленных на популяризацию</w:t>
            </w:r>
            <w:r>
              <w:rPr>
                <w:rFonts w:eastAsia="Arial Unicode MS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системы мер финансовой поддержки семей в зависимости от очередности рождений дет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1.01.202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Е.В. Морозо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ый отч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ы мероприятия регионального проекта посредством п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бликации в средствах массовой информации, учрежденных органами государственной власти Республики Коми, 100 материалов, направленных на популяризацию</w:t>
            </w:r>
            <w:r>
              <w:rPr>
                <w:rFonts w:eastAsia="Arial Unicode MS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системы мер финансовой поддержки семей в зависимости от очередности рождений дет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Е.В. Морозо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ый отч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Результа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 менее 1450 нуждающихся семей получают ежемесячные выплаты в связи с рождением (усыновлением) первого ребенка за счет субвенций из федерального бюдж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.202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20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 Министерства труда, занятости и социальной защиты Республики Ком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нтрольная точ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а информация о доведении лимитов бюджетных обязательств по субвенции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3.20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ное расписание о доведенных лимитах бюджетных обязательств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информации о ходе реализации предоставления ежемесячной выплаты в связи с рождением (усыновлением) первого ребенк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202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2.20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исьмо в адрес                            Н.А. Михальченковой, заместителя Председателя Правитель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спублики Коми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.2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заявки на финансовое обеспечение расходов на ежемесячную выплату в связи с рождением (усыновлением) первого ребенка на соответствующий квартал                                 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заявки в Минтруд Ро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установленные сроки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.3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 отчета о расходах бюджета субъекта Российской Федерации и бюджета                      г. Байконура, источником финансового обеспечения которых являются субвенции из федерального бюджета бюджетам субъектов     Российской Федерации и бюджету г. Байконура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отчета в Минтруд Ро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установленные сроки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.4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ие денежных средств в разрезе центров по предоставлению государственных услуг для осуществления ежемесячной выплаты в связи с рождением (усыновлением) первого ребенка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в разрезе центров по предоставлению государственных услуг (ежемесячно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.5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потребности средств, сверка исходных данных на 2023 – 2025 гг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расчетов в Минтруд Ро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запросу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.6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дложений по формированию проекта республиканского бюджета Республики Ком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2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распределения бюджетных ассигнований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2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Контрольная точ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инят Закон Республики Коми «О республиканском бюджете Республики Коми на 2023 год и плановый период 2024 и 2025 годов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коне Республики Коми «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О республиканском бюджете Республики Коми на 2023 год и плановый период 2024 и 2025 годов» предусмотрены субвенции на осуществление ежемесячной выплаты в связи с рождением первого ребенка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Результат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 менее 1850 семей, имеющих трех или более детей, получили сертификат на региональный семейный капита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202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20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 Министерства труда, занятости и социальной защиты Республики Ком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информации о ходе реализации предоставления регионального семейного капитал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4.20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исьмо в адрес                            Н.А. Михальченковой, заместителя Председателя Правитель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спублики Коми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1.2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еделение денежных средств в разрезе центров по предоставлению государственных услуг для перечисления средств регионального семейного капитала граждана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202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20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еделение в разрезе центров по предоставлению государственных услуг (ежемесячно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1.3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чет потребности средств на 2023 – 2025 гг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4.202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8.20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тавление расчетов в Минтруд Ро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запросу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1.4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предложений по формированию проекта республиканского бюджета Республики Ком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8.202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0.20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ы распределения бюджетных ассигнований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Контрольная точ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инят Закон Республики Коми «О республиканском бюджете Республики Коми на 2023 год и плановый период 2024 и 2025 годов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2.20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Законе Республики Коми «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О республиканском бюджете Республики Коми на 2023 год и плановый период 2024 и 2025 годов» предусмотрены средства на предоставление регионального семейного капитала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Результат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е менее 900 семей, имеющие трех и более детей, получил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жемесячную денежную выплату, назначаемую в случае рождения третьего ребенка или последующих детей до достижения ребенком возраста 3 л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202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20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 Министерства труда, занятости и социальной защиты Республики Ком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Контрольная точк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Заключено соглашение о предоставлении субсидии из федерального бюджета на софинансирование расходных обязательств субъектов Российской Федерации, возникающих при назначении ежемесячной денежной выплаты в связи с рождением третьего ребенка или последующих дет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5.03.20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Л.И. Мищенко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Республике Коми предоставлена субсидия из федерального бюджета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ение заявки на перечисление субсидии из федерального бюджета бюджету субъекта Российской Федерации на софинансирование расходных обязательств субъекта Российской Федерации, возникающих при назначении ежемесячной денежной выплаты, предусмотренной пунктом 2 Указа Президента Российской Федерации от 7 мая 2012 г. № 606 «О мерах по реализации демографической политики Российской Федерации» на соответствующий кварта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1.01.202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тавление заявки в Минтруд Ро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установленные сроки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.2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отчета об исполнении условий предоставления субсидии из федерального бюджета бюджету субъекта Российской Федерации на софинансирование расходных обязательств субъекта Российской Федерации, возникающи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азначении ежемесячной денежной выплаты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усмотренной пунктом 2 Указа Президен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ой Федерации от 7 мая 2012 г. № 60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 мерах по реализации демографической политики Российской Федерации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1.01.202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тавление отчета в Минтруд Ро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установленные сроки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.3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еделение денежных средств в разрезе центров по предоставлению государственных услуг для осуществления ежемесячной денежной выплаты в связи с рождением третьего ребенка или последующих дет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202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20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еделение в разрезе центров по предоставлению государственных услуг (ежемесячно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.4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чет потребности средств, сверка исходных данных на 2022 – 2024гг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4.202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8.20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тавление расчетов в Минтруд Ро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запросу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.5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предложений по формированию проекта республиканского бюджета Республики Ком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8.202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0.20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ы распределения бюджетных ассигнований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2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Контрольная точ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инят Закон Республики Коми «О республиканском бюджете Республики Коми на 2022 год и плановый период 2023 и 2024 годов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2.20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Законе Республики Коми «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О республиканском бюджете Республики Коми на 2022 год и плановый период 2023 и 2024 годов» предусмотрены субсидии на осуществление ежемесячной денежной  выплаты в связи с рождением третьего или последующих детей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3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Контрольная точ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инят Указ Главы Республики Коми «О внесении изменений в Указ Главы Республики Коми от 15 июня 2012 г. № 73 "О реализации Указа Президента Российской Федерации от 7 мая 2012 г. № 606 «О мерах по реализации демографической политики Российской Федерации» об установлении на соответствующий год показателя результативности предоставления ежемесячной денежной выплаты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Л.И. Мищенко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Указ Главы Республики Ком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Результа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2022 году среднемесячная численность обратившихся за государственной социальной помощью в виде пособия беременным женщинам, кормящим матерям на приобретение продуктов питания, предоставляемого на основании заключения лечащего врача медицинской организации Республики Коми в соответствии с медицинскими показаниями, составила не менее 400 беременных женщин, кормящих матер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Мельничук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Министерства труда, занятости и социальной защиты Республики Ком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1.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Распределение денежных средств в разрезе центров по предоставлению государственных услуг для осуществления ежемесячной выплаты пособия беременным женщинам, кормящим матерям на приобретение продуктов питания, предоставляемого на основании заключения лечащего врача медицинской организации Республики Коми в соответствии с медицинскими показаниям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Мельничук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в разрезе центров по предоставлению государственных услуг (ежемесячно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Контрольная точ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Предоставлены данные от центров по предоставлению государственных услуг в адрес Министерства труда, занятости и социальной защиты Республики Коми, подтверждающие оказание государственной социальной помощи в виде пособия беременным женщинам, кормящим матерям на приобретение продуктов питания, предоставляемого на основании заключения лечащего врача медицинской организации Республики Коми в соответствии с медицинскими показаниями, не менее 400 беременным женщинам, кормящим матеря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.20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Ю. Шевелев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чета об использовании средств на реализацию Закона Республики Коми от 12.11.2004 №56-РЗ "Об оказании государственной социальной помощи в Республике Коми" (ежемесячно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sz w:val="24"/>
                <w:szCs w:val="24"/>
              </w:rPr>
              <w:t>Результат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В 2022 году не менее 600 заявителям обеспечено возмещение расходов на проезд в медицинские организации Республики Коми, оказывающие медицинскую помощь в период беременности и родов, к месту консультации, родоразрешения и обратн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Н. Третьяков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Министерства труда, занятости и социальной защиты Республики Ком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1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sz w:val="24"/>
                <w:szCs w:val="24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Распределение денежных средств в разрезе центров по предоставлению государственных услуг для перечисления средств регионального семейного капитала граждана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Н. Третьяков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в разрезе центров по предоставлению государственных услуг (ежемесячно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1.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sz w:val="24"/>
                <w:szCs w:val="24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одготовка предложений по формированию проекта республиканского бюджета Республики Коми на 2023 год и плановый период 2024 и 2025 год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2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Н. Третьяков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распределения бюджетных ассигнований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sz w:val="24"/>
                <w:szCs w:val="24"/>
              </w:rPr>
              <w:t>Контрольная точ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инят Закон Республики Коми «О республиканском бюджете Республики Коми на 2023 год и плановый период 2024 и 2025 годов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Н. Третьяков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коне Республики Коми «О республиканском бюджете Республики Коми на 2023 год и плановый период 2024 и 2025 годов» предусмотрены средства на предоставление выплаты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Результа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Не менее 655 циклов экстракорпорального оплодотворения выполнено семьям, страдающим бесплодием, за счет средств базовой программы обязательного медицинского страхования в 2022 год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М.А. Совершаев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Доклад Министерства здравоохранения  Республики Ком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Организация медицинской помощи семьям, страдающим бесплодием, с использованием экстракорпорального оплодотворения за счет средств базовой программы обязательного медицинского страх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1.01.202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.Н. Лебедева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Доклад Министерства здравоохранения  Республики Ком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Контрольная точк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Проведено не менее 655 циклов экстракорпорального оплодотворения за счет средств базовой программы обязательного медицинского страх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О.Н. Лебедев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Доклад Министерства здравоохранения  Республики Ком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зультат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2022 году проведен ежегодный мониторинг коллективных договоров предприятий в Республике Коми на предмет содержания в них мер финансовой или иной поддержки работников при рождении дет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1.01.202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А.В. Ускире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министру труда, занятости и социальной защиты Республики Коми;  количество коллективных договоров, в которых предусмотрены меры финансовой или иной поддержки работников при рождении детей; численность работников – потенциальных получателей мер финансовой и иной поддержки при рождении детей.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ие предприятиям Республики Коми рекомендаций о включении в коллективные договоры мер финансовой или иной поддержки работников при рождении детей. Проведение ежегодного мониторинга коллективных договоров предприятий в Республике Коми на предмет содержания в них мер финансовой или иной поддержки работников при рождении детей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1.01.202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А.В. Ускире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министру труда, занятости и социальной защиты Республики Коми;  количество направленных рекомендаций о включении в коллективные договоры мер финансовой или иной поддержки работников при рождении детей; количество коллективных договоров, в которых предусмотрены меры финансовой или иной поддержки работников при рождении детей; численность работников – потенциальных получателей мер финансовой и иной поддержки при рождении детей.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нтрольная точ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коллективные договоры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приятий Республики Коми включены меры финансовой или иной поддержки работников при рождении дет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1.03.20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А.В. Ускире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министру труда, занятости и социальной защиты Республики Коми;  количество коллективных договоров, в которых предусмотрены меры финансовой или иной поддержки работников при рождении детей; численность работников – потенциальных получателей мер финансовой и иной поддержки при рождении детей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sz w:val="24"/>
                <w:szCs w:val="24"/>
              </w:rPr>
              <w:t>Результат: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В средствах массовой информации, учрежденных органами государственной власти Республики Коми, опубликовано не менее 100 материалов, направленных на популяризацию</w:t>
            </w:r>
            <w:r>
              <w:rPr>
                <w:rFonts w:eastAsia="Arial Unicode MS"/>
                <w:b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истемы мер финансовой поддержки семей в зависимости от очередности рождений дет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1.01.202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Е.В. Морозо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ый отч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sz w:val="24"/>
                <w:szCs w:val="24"/>
              </w:rPr>
              <w:t xml:space="preserve">Мероприят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Взаимодействие с Государственным учреждением – Отделением Пенсионного фонда Российской Федерации по Республике Коми по вопросам информирования семей с детьми о направлениях расходования средств материнского (семейного) капитал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1.01.202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 Мищенк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Ю. Шаталова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беспечено информирование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емей с детьми о направлениях расходования средств материнского (семейного) капитала с использованием ресурсов Министерства труда, занятости и социальной защиты Республики Ком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.2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sz w:val="24"/>
                <w:szCs w:val="24"/>
              </w:rPr>
              <w:t xml:space="preserve">Мероприяти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змещение в средствах массовой информации, учрежденных органами государственной власти Республики Коми, материалов, направленных на популяризацию</w:t>
            </w:r>
            <w:r>
              <w:rPr>
                <w:rFonts w:eastAsia="Arial Unicode MS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системы мер финансовой поддержки семей в зависимости от очередности рождений дет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1.01.202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Е.В. Морозо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ый отч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ы мероприятия регионального проекта посредством п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бликации в средствах массовой информации, учрежденных органами государственной власти Республики Коми, 100 материалов, направленных на популяризацию</w:t>
            </w:r>
            <w:r>
              <w:rPr>
                <w:rFonts w:eastAsia="Arial Unicode MS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системы мер финансовой поддержки семей в зависимости от очередности рождений дет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Е.В. Морозо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ый отч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Результа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 менее 1500 нуждающихся семей получают ежемесячные выплаты в связи с рождением (усыновлением) первого ребенка за счет субвенций из федерального бюдж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Министерства труда, занятости и социальной защиты Республики Ком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точ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а информация о доведении лимитов бюджетных обязательств по субвенции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ное расписание о доведенных лимитах бюджетных обязательств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1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нформации о ходе реализации предоставления ежемесячной выплаты в связи с рождением (усыновлением) первого ребенк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в адрес                            Н.А. Михальченковой, заместителя Председателя Правитель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и Коми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1.2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заявки на финансовое обеспечение расходов на ежемесячную выплату в связи с рождением (усыновлением) первого ребенка на соответствующий квартал                                 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заявки в Минтруд Ро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установленные сроки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1.3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 отчета о расходах бюджета субъекта Российской Федерации и бюджета                      г. Байконура, источником финансового обеспечения которых являются субвенции из федерального бюджета бюджетам субъектов     Российской Федерации и бюджету г. Байконура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отчета в Минтруд Ро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установленные сроки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1.4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ие денежных средств в разрезе центров по предоставлению государственных услуг для осуществления ежемесячной выплаты в связи с рождением (усыновлением) первого ребенка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в разрезе центров по предоставлению государственных услуг (ежемесячно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1.5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потребности средств, сверка исходных данных на 2024 – 2026 гг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расчетов в Минтруд Ро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запросу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1.6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дложений по формированию проекта республиканского бюджета Республики Ком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распределения бюджетных ассигнований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Контрольная точ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инят Закон Республики Коми «О республиканском бюджете Республики Коми на 2024 год и плановый период 2025 и 2026 годов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коне Республики Коми «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 республиканском бюджете Республики Коми на 2024 год и плановый период 2025 и 2026 годов» предусмотрены субвенции на осуществление ежемесячной выплаты в связи с рождением пер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ребенка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Результат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 менее 1850 семей, имеющих трех или более детей, получили сертификат на региональный семейный капита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20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20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 Министерства труда, занятости и социальной защиты Республики Ком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.1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информации о ходе реализации предоставления регионального семейного капитал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4.20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исьмо в адрес                            Н.А. Михальченковой, заместителя Председателя Правитель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спублики Коми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.1.2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еделение денежных средств в разрезе центров по предоставлению государственных услуг для перечисления средств регионального семейного капитала граждана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20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20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еделение в разрезе центров по предоставлению государственных услуг (ежемесячно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.1.3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чет потребности средств на 2024 – 2026 гг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4.20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8.20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тавление расчетов в Минтруд Ро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запросу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.1.4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предложений по формированию проекта республиканского бюджета Республики Ком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8.20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0.20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ы распределения бюджетных ассигнований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Контрольная точ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инят Закон Республики Коми «О республиканском бюджете Республики Коми на 2024 год и плановый период 2025 и 2026 годов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2.20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Законе Республики Коми «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О республиканском бюджете Республики Коми на 2024 год и плановый период 2025 и 2026 годов» предусмотрены средства на предоставление регионального семейного капитала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Результат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е менее  900 семей, имеющих трех и более детей, получил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жемесячную денежную выплату, назначаемую в случае рождения третьего ребенка или последующих детей до достижения ребенком возраста 3 л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20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20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 Министерства труда, занятости и социальной защиты Республики Ком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Контрольная точ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Заключено соглашение о предоставлении субсидии из федерального бюджета на софинансирование расходных обязательств субъектов Российской Федерации, возникающих при назначении ежемесячной денежной выплаты в связи с рождением третьего ребенка или последующих дет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5.03.20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Л.И. Мищенко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Республике Коми предоставлена субсидия из федерального бюджета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1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ение заявки на перечисление субсидии из федерального бюджета бюджету субъекта Российской Федерации на софинансирование расходных обязательств субъекта Российской Федерации, возникающих при назначении ежемесячной денежной выплаты, предусмотренной пунктом 2 Указа Президента Российской Федерации от 7 мая 2012 г. № 606 «О мерах по реализации демографической политики Российской Федерации» на соответствующий кварта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20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20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тавление заявки в Минтруд Ро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установленные сроки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1.2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отчета об исполнении условий предоставления субсидии из федерального бюджета бюджету субъекта Российской Федерации на софинансирование расходных обязательств субъекта Российской Федерации, возникающи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азначении ежемесячной денежной выплаты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усмотренной пунктом 2 Указа Президен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ой Федерации от 7 мая 2012 г. № 60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 мерах по реализации демографической политики Российской Федерации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20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20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тавление отчета в Минтруд Ро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установленные сроки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1.3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еделение денежных средств в разрезе центров по предоставлению государственных услуг для осуществления ежемесячной денежной выплаты в связи с рождением третьего ребенка или последующих дет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20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20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еделение в разрезе центров по предоставлению государственных услуг (ежемесячно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1.4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чет потребности средств, сверка исходных данных на 2023 – 2025 гг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4.20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8.20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тавление расчетов в Минтруд Ро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запросу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1.5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предложений по формированию проекта республиканского бюджета Республики Ком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8.20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0.20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ы распределения бюджетных ассигнований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2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Контрольная точ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инят Закон Республики Коми «О республиканском бюджете Республики Коми на 2023 год и плановый период 2024 и 2025 годов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2.20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Законе Республики Коми «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О республиканском бюджете Республики Коми на 2022 год и плановый период 2023 и 2024 годов» предусмотрены субсидии на осуществление ежемесячной денежной  выплаты в связи с рождением третьего или последующих детей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3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Контрольная точ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инят Указ Главы Республики Коми «О внесении изменений в Указ Главы Республики Коми от 15 июня 2012 г. № 73 "О реализации Указа Президента Российской Федерации от 7 мая 2012 г. № 606 «О мерах по реализации демографической политики Российской Федерации» об установлении на соответствующий год показателя результативности предоставления ежемесячной денежной выплаты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Л.И. Мищенко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Указ Главы Республики Ком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Результа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2023 году среднемесячная численность обратившихся за государственной социальной помощью в виде пособия беременным женщинам, кормящим матерям на приобретение продуктов питания, предоставляемого на основании заключения лечащего врача медицинской организации Республики Коми в соответствии с медицинскими показаниями, составила не менее 400 беременных женщин, кормящих матер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Мельничук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Министерства труда, занятости и социальной защиты Республики Ком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1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Распределение денежных средств в разрезе центров по предоставлению государственных услуг для осуществления ежемесячной выплаты пособия беременным женщинам, кормящим матерям на приобретение продуктов питания, предоставляемого на основании заключения лечащего врача медицинской организации Республики Коми в соответствии с медицинскими показаниям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А. Мельничук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в разрезе центров по предоставлению государственных услуг (ежемесячно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Контрольная точ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Предоставлены данные от центров по предоставлению государственных услуг в адрес Министерства труда, занятости и социальной защиты Республики Коми, подтверждающие оказание государственной социальной помощи в виде пособия беременным женщинам, кормящим матерям на приобретение продуктов питания, предоставляемого на основании заключения лечащего врача медицинской организации Республики Коми в соответствии с медицинскими</w:t>
            </w: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показаниями, не менее 400 беременным женщинам, кормящим матеря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.202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Ю. Шевелев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чета об использовании средств на реализацию Закона Республики Коми от 12.11.2004 №56-РЗ "Об оказании государственной социальной помощи в Республике Коми" (ежемесячно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sz w:val="24"/>
                <w:szCs w:val="24"/>
              </w:rPr>
              <w:t>Результат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В 2023 году не менее 600 заявителям обеспечено возмещение расходов на проезд в медицинские организации Республики Коми, оказывающие медицинскую помощь в период беременности и родов, к месту консультации, родоразрешения и обратн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Н. Третьяков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Министерства труда, занятости и социальной защиты Республики Ком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1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Распределение денежных средств в разрезе центров по предоставлению государственных услуг для перечисления средств регионального семейного капитала граждана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Н. Третьяков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в разрезе центров по предоставлению государственных услуг (ежемесячно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1.2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одготовка предложений по формированию проекта республиканского бюджета Республики Коми на 2024 год и плановый период 2025 и 2026 год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Н. Третьяков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распределения бюджетных ассигнований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sz w:val="24"/>
                <w:szCs w:val="24"/>
              </w:rPr>
              <w:t>Контрольная точ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инят Закон Республики Коми «О республиканском бюджете Республики Коми на 2024 год и плановый период 2025 и 2026 годов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Н. Третьяков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коне Республики Коми «О республиканском бюджете Республики Коми на 2024 год и плановый период 2025 и 2026 годов» предусмотрены средства на предоставление выплаты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Результа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 менее 660 циклов экстракорпорального оплодотворения выполнено семьям, страдающим бесплодием, за счет средств базовой программы обязательного медицинского страхования в 2023 год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1.01.20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М.А. Совершаев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Доклад Министерства здравоохранения  Республики Ком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1.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Организация медицинской помощи семьям, страдающим бесплодием, с использованием экстракорпорального оплодотворения за счет средств базовой программы обязательного медицинского страх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1.01.20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.Н. Лебедева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Доклад Министерства здравоохранения  Республики Ком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Контрольная точк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Проведено не менее 660 циклов экстракорпорального оплодотворения за счет средств базовой программы обязательного медицинского страх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О.Н. Лебедев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Доклад Министерства здравоохранения  Республики Ком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зульта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2023 году проведен ежегодный мониторинг коллективных договоров предприятий в Республике Коми на предмет содержания в них мер финансовой или иной поддержки работников при рождении дет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1.01.20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А.В. Ускире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министру труда, занятости и социальной защиты Республики Коми;  количество коллективных договоров, в которых предусмотрены меры финансовой или иной поддержки работников при рождении детей; численность работников – потенциальных получателей мер финансовой и иной поддержки при рождении детей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1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ие предприятиям Республики Коми рекомендаций о включении в коллективные договоры мер финансовой или иной поддержки работников при рождении детей. Проведение ежегодного мониторинга коллективных договоров предприятий в Республике Коми на предмет содержания в них мер финансовой или иной поддержки работников при рождении детей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1.01.20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А.В. Ускире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министру труда, занятости и социальной защиты Республики Коми;  количество направленных рекомендаций о включении в коллективные договоры мер финансовой или иной поддержки работников при рождении детей; количество коллективных договоров, в которых предусмотрены меры финансовой или иной поддержки работников при рождении детей; численность работников – потенциальных получателей мер финансовой и иной поддержки при рождении детей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нтрольная точ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коллективные договоры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приятий Республики Коми включены меры финансовой или иной поддержки работников при рождении дет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1.03.202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А.В. Ускире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министру труда, занятости и социальной защиты Республики Коми;  количество коллективных договоров, в которых предусмотрены меры финансовой или иной поддержки работников при рождении детей; численность работников – потенциальных получателей мер финансовой и иной поддержки при рождении детей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sz w:val="24"/>
                <w:szCs w:val="24"/>
              </w:rPr>
              <w:t>Результат: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В средствах массовой информации, учрежденных органами государственной власти Республики Коми, опубликовано не менее 100 материалов, направленных на популяризацию</w:t>
            </w:r>
            <w:r>
              <w:rPr>
                <w:rFonts w:eastAsia="Arial Unicode MS"/>
                <w:b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истемы мер финансовой поддержки семей в зависимости от очередности рождений дет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1.01.20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Е.В. Морозо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ый отч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1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sz w:val="24"/>
                <w:szCs w:val="24"/>
              </w:rPr>
              <w:t xml:space="preserve">Мероприят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Взаимодействие с Государственным учреждением – Отделением Пенсионного фонда Российской Федерации по Республике Коми по вопросам информирования семей с детьми о направлениях расходования средств материнского (семейного) капитал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1.01.20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 Мищенк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Ю. Шаталова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беспечено информирование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емей с детьми о направлениях расходования средств материнского (семейного) капитала с использованием ресурсов Министерства труда, занятости и социальной защиты Республики Ком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1.2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sz w:val="24"/>
                <w:szCs w:val="24"/>
              </w:rPr>
              <w:t xml:space="preserve">Мероприяти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змещение в средствах массовой информации, учрежденных органами государственной власти Республики Коми, материалов, направленных на популяризацию</w:t>
            </w:r>
            <w:r>
              <w:rPr>
                <w:rFonts w:eastAsia="Arial Unicode MS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системы мер финансовой поддержки семей в зависимости от очередности рождений дет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1.01.20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Е.В. Морозо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ый отч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ы мероприятия регионального проекта посредством п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бликации в средствах массовой информации, учрежденных органами государственной власти Республики Коми, 100 материалов, направленных на популяризацию</w:t>
            </w:r>
            <w:r>
              <w:rPr>
                <w:rFonts w:eastAsia="Arial Unicode MS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системы мер финансовой поддержки семей в зависимости от очередности рождений дет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Е.В. Морозо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ый отч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sz w:val="24"/>
                <w:szCs w:val="24"/>
              </w:rPr>
              <w:t>Результа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Не менее 1550 семей нуждающихся семей получают ежемесячные выплаты в связи с рождением (усыновлением) первого ребенка за счет субвенций из федерального бюдж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Министерства труда, занятости и социальной защиты Республики Ком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точ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а информация о доведении лимитов бюджетных обязательств по субвенции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2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ное расписание о доведенных лимитах бюджетных обязательств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1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нформации о ходе реализации предоставления ежемесячной выплаты в связи с рождением (усыновлением) первого ребенк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2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в адрес                            Н.А. Михальченковой, заместителя Председателя Правитель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и Коми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1.2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заявки на финансовое обеспечение расходов на ежемесячную выплату в связи с рождением (усыновлением) первого ребенка на соответствующий квартал                                 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заявки в Минтруд Ро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установленные сроки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1.3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 отчета о расходах бюджета субъекта Российской Федерации и бюджета                      г. Байконура, источником финансового обеспечения которых являются субвенции из федерального бюджета бюджетам субъектов     Российской Федерации и бюджету г. Байконура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отчета в Минтруд Ро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установленные сроки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1.4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ие денежных средств в разрезе центров по предоставлению государственных услуг для осуществления ежемесячной выплаты в связи с рождением (усыновлением) первого ребенка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в разрезе центров по предоставлению государственных услуг (ежемесячно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2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нтрольная точка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тоговой информации о ходе реализации предоставления ежемесячной выплаты в связи с рождением (усыновлением) первого ребенка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.202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в адрес                            Н.А. Михальченковой, заместителя Председателя Правитель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и Коми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Результат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 менее 1850 семей, имеющих трех или более детей, получили сертификат на региональный семейный капита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202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202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 Министерства труда, занятости и социальной защиты Республики Ком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.1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информации о ходе реализации предоставления регионального семейного капитал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4.202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.В. Матух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исьмо в адрес                            Н.А. Михальченковой, заместителя Председателя Правитель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спублики Коми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.1.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еделение денежных средств в разрезе центров по предоставлению государственных услуг для перечисления средств регионального семейного капитала граждана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202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202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В. Матухно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еделение в разрезе центров по предоставлению государственных услуг (ежемесячно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нтрольная точ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итоговой информации о ходе реализации предоставления регионального семейного капитал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1.01.2025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01.202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.В. Матухно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исьмо в адрес                            Н.А. Михальченковой, заместителя Председателя Правитель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спублики Коми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Результат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е менее 900 семей, имеющих трех и более детей, получил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жемесячную денежную выплату, назначаемую в случае рождения третьего ребенка или последующих детей до достижения ребенком возраста 3 л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202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202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.В. Матухно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 Министерства труда, занятости и социальной защиты Республики Ком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Контрольная точ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Заключено соглашение о предоставлении субсидии из федерального бюджета на софинансирование расходных обязательств субъектов Российской Федерации, возникающих при назначении ежемесячной денежной выплаты в связи с рождением третьего ребенка или последующих дет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5.03.202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Л.И. Мищенко 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Республике Коми предоставлена субсидия из федерального бюдже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1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ение заявки на перечисление субсидии из федерального бюджета бюджету субъекта Российской Федерации на софинансирование расходных обязательств субъекта Российской Федерации, возникающих при назначении ежемесячной денежной выплаты, предусмотренной пунктом 2 Указа Президента Российской Федерации от 7 мая 2012 г. № 606 «О мерах по реализации демографической политики Российской Федерации» на соответствующий кварта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202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202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С.В. Матухно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тавление заявки в Минтруд Ро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установленные сроки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1.2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отчета об исполнении условий предоставления субсидии из федерального бюджета бюджету субъекта Российской Федерации на софинансирование расходных обязательств субъекта Российской Федерации, возникающи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азначении ежемесячной денежной выплаты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усмотренной пунктом 2 Указа Президен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ой Федерации от 7 мая 2012 г. № 60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 мерах по реализации демографической политики Российской Федерации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202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202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С.В. Матухно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тавление отчета в Минтруд Ро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установленные сроки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1.3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еделение денежных средств в разрезе центров по предоставлению государственных услуг для осуществления ежемесячной денежной выплаты в связи с рождением третьего ребенка или последующих дет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202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202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В. Матухно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еделение в разрезе центров по предоставлению государственных услуг (ежемесячно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1.4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чет потребности средств, сверка исходных данных на 2024 – 2026 гг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4.202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8.202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В. Матухно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тавление расчетов в Минтруд Ро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запросу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1.5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предложений по формированию проекта республиканского бюджета Республики Ком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8.202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0.202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В. Матухно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ы распределения бюджетных ассигнован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2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Контрольная точ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инят Закон Республики Коми «О республиканском бюджете Республики Коми на 2024 год и плановый период 2025 и 2026 годов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2.202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В. Матухно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Законе Республики Коми «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О республиканском бюджете Республики Коми на 2022 год и плановый период 2023 и 2024 годов» предусмотрены субсидии на осуществление ежемесячной денежной  выплаты в связи с рождением третьего или последующих дете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3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Контрольная точ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инят Указ Главы Республики Коми «О внесении изменений в Указ Главы Республики Коми от 15 июня 2012 г. № 73 "О реализации Указа Президента Российской Федерации от 7 мая 2012 г. № 606 «О мерах по реализации демографической политики Российской Федерации» об установлении на соответствующий год показателя результативности предоставления ежемесячной денежной выплаты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2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Л.И. Мищенко 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Указ Главы Республики Ком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Результа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2024 году среднемесячная численность обратившихся за государственной социальной помощью в виде пособия беременным женщинам, кормящим матерям на приобретение продуктов питания, предоставляемого на основании заключения лечащего врача медицинской организации Республики Коми в соответствии с медицинскими показаниями, составила не менее 400 беременных женщин, кормящих матер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Мельничук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Министерства труда, занятости и социальной защиты Республики Ком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1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Распределение денежных средств в разрезе центров по предоставлению государственных услуг для осуществления ежемесячной выплаты пособия беременным женщинам, кормящим матерям на приобретение продуктов питания, предоставляемого на основании заключения лечащего врача медицинской организации Республики Коми в соответствии с медицинскими показаниям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А. Мельничук 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в разрезе центров по предоставлению государственных услуг (ежемесячно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Предоставлены данные от центров по предоставлению государственных услуг в адрес Министерства труда, занятости и социальной защиты Республики Коми, подтверждающие оказание государственной социальной помощи в виде пособия беременным женщинам, кормящим матерям на приобретение продуктов питания, предоставляемого на основании заключения лечащего врача медицинской организации Республики Коми в соответствии с медицинскими показаниями, не менее 400 беременным женщинам, кормящим матеря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.202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Ю. Шевелева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чета об использовании средств на реализацию Закона Республики Коми от 12.11.2004 №56-РЗ "Об оказании государственной социальной помощи в Республике Коми" (ежемесячно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sz w:val="24"/>
                <w:szCs w:val="24"/>
              </w:rPr>
              <w:t>Результат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В 2024 году не менее 600 заявителям обеспечено возмещение расходов на проезд в медицинские организации Республики Коми, оказывающие медицинскую помощь в период беременности и родов, к месту консультации, родоразрешения и обратн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Н. Третьякова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Министерства труда, занятости и социальной защиты Республики Ком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1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Распределение денежных средств в разрезе центров по предоставлению государственных услуг для перечисления средств регионального семейного капитала граждана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Н. Третьякова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в разрезе центров по предоставлению государственных услуг (ежемесячно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1.2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одготовка предложений по формированию проекта республиканского бюджета Республики Коми на 2024 год и плановый период 2025 и 2026 год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2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Н. Третьякова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распределения бюджетных ассигнован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sz w:val="24"/>
                <w:szCs w:val="24"/>
              </w:rPr>
              <w:t>Контрольная точ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инят Закон Республики Коми «О республиканском бюджете Республики Коми на 2024 год и плановый период 2025 и 2026 годов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Н. Третьякова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коне Республики Коми «О республиканском бюджете Республики Коми на 2024 год и плановый период 2025 и 2026 годов» предусмотрены средства на предоставление выплат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. 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Результа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 менее 670 циклов экстракорпорального оплодотворения выполнено семьям, страдающим бесплодием, за счет средств базовой программы обязательного медицинского страхования в 2024 год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1.01.202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2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М.А. Совершаева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Доклад Министерства здравоохранения  Республики Ком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1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Организация медицинской помощи семьям. Страдающим бесплодием, с использованием экстракорпорального оплодотворения за счет базовой программы обязательного медицинского страх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1.01.202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2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.Н. Лебедева 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Доклад Министерства здравоохранения  Республики Ком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Контрольная точк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Проведено не менее 670 циклов экстракорпорального оплодотворения за счет базовой программы обязательного медицинского страх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2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О.Н. Лебедева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Доклад Министерства здравоохранения  Республики Ком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зультат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2024 году проведен ежегодный мониторинг коллективных договоров предприятий в Республике Коми на предмет содержания в них мер финансовой или иной поддержки работников при рождении дет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1.01.202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2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А.В. Ускирев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министру труда, занятости и социальной защиты Республики Коми;  количество коллективных договоров, в которых предусмотрены меры финансовой или иной поддержки работников при рождении детей; численность работников – потенциальных получателей мер финансовой и иной поддержки при рождении детей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1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ие предприятиям Республики Коми рекомендаций о включении в коллективные договоры мер финансовой или иной поддержки работников при рождении детей. Проведение ежегодного мониторинга коллективных договоров предприятий в Республике Коми на предмет содержания в них мер финансовой или иной поддержки работников при рождении детей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1.01.202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2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А.В. Ускирев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министру труда, занятости и социальной защиты Республики Коми;  количество направленных рекомендаций о включении в коллективные договоры мер финансовой или иной поддержки работников при рождении детей; количество коллективных договоров, в которых предусмотрены меры финансовой или иной поддержки работников при рождении детей; численность работников – потенциальных получателей мер финансовой и иной поддержки при рождении дете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нтрольная точ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коллективные договоры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приятий Республики Коми включены меры финансовой или иной поддержки работников при рождении дет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1.03.202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А.В. Ускирев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министру труда, занятости и социальной защиты Республики Коми;  количество коллективных договоров, в которых предусмотрены меры финансовой или иной поддержки работников при рождении детей; численность работников – потенциальных получателей мер финансовой и иной поддержки при рождении дете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sz w:val="24"/>
                <w:szCs w:val="24"/>
              </w:rPr>
              <w:t>Результат: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В средствах массовой информации, учрежденных органами государственной власти Республики Коми, опубликовано не менее 100 материалов, направленных на популяризацию</w:t>
            </w:r>
            <w:r>
              <w:rPr>
                <w:rFonts w:eastAsia="Arial Unicode MS"/>
                <w:b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истемы мер финансовой поддержки семей в зависимости от очередности рождений дет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1.01.202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2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Е.В. Морозов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ый отч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1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sz w:val="24"/>
                <w:szCs w:val="24"/>
              </w:rPr>
              <w:t xml:space="preserve">Мероприят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Взаимодействие с Государственным учреждением – Отделением Пенсионного фонда Российской Федерации по Республике Коми по вопросам информирования семей с детьми о направлениях расходования средств материнского (семейного) капитал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1.01.202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2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 Мищенк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Ю. Шаталова 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беспечено информирование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емей с детьми о направлениях расходования средств материнского (семейного) капитала с использованием ресурсов Министерства труда, занятости и социальной защиты Республики Ком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1.2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sz w:val="24"/>
                <w:szCs w:val="24"/>
              </w:rPr>
              <w:t xml:space="preserve">Мероприяти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змещение в средствах массовой информации, учрежденных органами государственной власти Республики Коми, материалов, направленных на популяризацию</w:t>
            </w:r>
            <w:r>
              <w:rPr>
                <w:rFonts w:eastAsia="Arial Unicode MS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системы мер финансовой поддержки семей в зависимости от очередности рождений дет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1.01.202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2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Е.В. Морозов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ый отч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ы мероприятия регионального проекта посредством п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бликации в средствах массовой информации, учрежденных органами государственной власти Республики Коми, 100 материалов, направленных на популяризацию</w:t>
            </w:r>
            <w:r>
              <w:rPr>
                <w:rFonts w:eastAsia="Arial Unicode MS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системы мер финансовой поддержки семей в зависимости от очередности рождений дет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1.12.202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Е.В. Морозов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ый отч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аспорту регионального проекта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Финансовая поддержка семей при рождении дете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ПОЛНИТЕЛЬНЫЕ И ОБОСНОВЫВАЮЩИЕ МАТЕРИАЛЫ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ого проекта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Финансовая поддержка семей при рождении детей»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дель функционирования результатов и достижения показателей регионального</w:t>
      </w:r>
      <w:r>
        <w:rPr/>
        <w:t xml:space="preserve"> проект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Цель: Увеличение суммарного коэффициента рождаемости до 1,962 в 2024 году за счет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предоставления ежемесячной выплаты в связи с рождением (усыновлением) первого ребенка в целях оказания финансовой поддержки семьям, имеющим первого ребенка в возрасте до 1,5 лет, в которых среднедушевой доход на каждого члена семьи не превышает 1,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тную величину прожиточного минимума трудоспособного населения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-  предоставления регионального семейного капитала матерям, родившим третьего или последующих детей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предостав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ой денежной выплаты, назначаемой в случае рождения третьего ребенка или последующих детей, до достижения ребенком возраста 3 лет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в целях оказания финансовой поддержки семьям, имеющим трех и более дет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редоставления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государственной социальной помощи в виде пособия беременным женщинам, кормящим матерям на приобретение продуктов питания, предоставляемого на основании заключения лечащего врача медицинской организации Республики Коми в соответствии с медицинскими показани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- обеспечения возмещения расходов на проезд в медицинские организации Республики Коми, оказывающие медицинскую помощь в период беременности и родов, к месту консультации, родоразрешения и обратно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повышения доступности экстракорпорального оплодотворения семьям, страдающим бесплодием, за счет средств базовой программы обязательного медицинского страхования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- проведения информационно-телекоммуникационной кампании для всех целевых аудиторий в целях популяризации системы мер финансовой поддержки семей в зависимости от очередности рождений детей.</w:t>
            </w:r>
          </w:p>
        </w:tc>
      </w:tr>
    </w:tbl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Методика расчета показателей проекта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7"/>
        <w:gridCol w:w="2582"/>
        <w:gridCol w:w="1767"/>
        <w:gridCol w:w="1769"/>
        <w:gridCol w:w="2126"/>
        <w:gridCol w:w="1905"/>
        <w:gridCol w:w="2052"/>
        <w:gridCol w:w="2236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казател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дан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агрегирования информаци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</w:t>
            </w:r>
          </w:p>
        </w:tc>
      </w:tr>
      <w:tr>
        <w:trPr>
          <w:trHeight w:val="335" w:hRule="atLeast"/>
        </w:trPr>
        <w:tc>
          <w:tcPr>
            <w:tcW w:w="14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рный коэффициент рождаемости</w:t>
            </w:r>
          </w:p>
        </w:tc>
      </w:tr>
      <w:tr>
        <w:trPr>
          <w:trHeight w:val="33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у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nary>
                  <m:naryPr>
                    <m:chr m:val="∑"/>
                  </m:naryPr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001,</m:t>
                </m:r>
              </m:oMath>
            </m:oMathPara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м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уммарный коэффициент рождаемости;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- длина интервала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озрастные коэффициенты рождаемости;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 - возраст.</w:t>
            </w:r>
          </w:p>
          <w:p>
            <w:pPr>
              <w:pStyle w:val="Normal"/>
              <w:spacing w:lineRule="atLeast" w:line="240"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детей, рожденных одной женщиной на протяжении всего репродуктивного периода (15 - 49 лет) (единиц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данных: показатель таблицы рождаемости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Росстата </w:t>
              <w:br/>
              <w:t>от 5 июля 2013 г. № 261</w:t>
            </w:r>
          </w:p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та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ссийской Федерации;</w:t>
            </w:r>
          </w:p>
          <w:p>
            <w:pPr>
              <w:pStyle w:val="Normal"/>
              <w:spacing w:lineRule="atLeast" w:line="240" w:before="0" w:after="8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убъектам Российской Федераци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ая оценка (текущая оценка за год, предшествующий отчетному) - </w:t>
              <w:br/>
              <w:t>15 ноября;</w:t>
            </w:r>
          </w:p>
          <w:p>
            <w:pPr>
              <w:pStyle w:val="Normal"/>
              <w:spacing w:lineRule="atLeast" w:line="240" w:before="0" w:after="8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ая оценка (предварительная оценка за отчетный год - </w:t>
              <w:br/>
              <w:t>15 марта)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. 1.8.7 Федерального плана статистических работ: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ая оценка (предварительная) - 15 марта;</w:t>
            </w:r>
          </w:p>
          <w:p>
            <w:pPr>
              <w:pStyle w:val="Normal"/>
              <w:spacing w:lineRule="atLeast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ая оценка (окончательная) - </w:t>
              <w:br/>
              <w:t>15 августа.</w:t>
            </w:r>
          </w:p>
        </w:tc>
      </w:tr>
      <w:tr>
        <w:trPr>
          <w:trHeight w:val="335" w:hRule="atLeast"/>
        </w:trPr>
        <w:tc>
          <w:tcPr>
            <w:tcW w:w="14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эффициенты рождаемости в возрастной группе 20-24 лет (число родившихся на 1000 женщин соответствующего возраста)</w:t>
            </w:r>
          </w:p>
        </w:tc>
      </w:tr>
      <w:tr>
        <w:trPr>
          <w:trHeight w:val="33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355725" cy="518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83" r="-3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8445" cy="3194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3" t="-158" r="-20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озрастной коэффициент рождаемости;</w:t>
            </w:r>
          </w:p>
          <w:p>
            <w:pPr>
              <w:pStyle w:val="Normal"/>
              <w:autoSpaceDE w:val="false"/>
              <w:spacing w:lineRule="auto" w:line="240" w:before="28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10515" cy="3200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число родившихся у женщин в возрастной группе;</w:t>
            </w:r>
          </w:p>
          <w:p>
            <w:pPr>
              <w:pStyle w:val="Normal"/>
              <w:autoSpaceDE w:val="false"/>
              <w:spacing w:lineRule="auto" w:line="240" w:before="28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10515" cy="3657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реднегодовая численность женщин в данном возрасте.</w:t>
            </w:r>
          </w:p>
          <w:p>
            <w:pPr>
              <w:pStyle w:val="Normal"/>
              <w:spacing w:lineRule="atLeast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числа родившихся за год у женщин данной возрастной группы к среднегодовой численности женщин этого возрас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данных: показатель таблицы рождаемости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Росстата </w:t>
              <w:br/>
              <w:t>от 5 июля 2013 г. № 261</w:t>
            </w:r>
          </w:p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та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ссийской Федерации;</w:t>
            </w:r>
          </w:p>
          <w:p>
            <w:pPr>
              <w:pStyle w:val="Normal"/>
              <w:spacing w:lineRule="atLeast" w:line="240" w:before="0" w:after="8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убъектам Российской Федераци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ая оценка (текущая оценка за год, предшествующий отчетному) - </w:t>
              <w:br/>
              <w:t>15 ноября;</w:t>
            </w:r>
          </w:p>
          <w:p>
            <w:pPr>
              <w:pStyle w:val="Normal"/>
              <w:spacing w:lineRule="atLeast" w:line="240" w:before="0" w:after="8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ая оценка (предварительная оценка за отчетный год - </w:t>
              <w:br/>
              <w:t>15 марта)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. 1.8.7 Федерального плана статистических работ: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ая оценка (предварительная) - 15 марта;</w:t>
            </w:r>
          </w:p>
          <w:p>
            <w:pPr>
              <w:pStyle w:val="Normal"/>
              <w:spacing w:lineRule="atLeast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ая оценка (окончательная) - </w:t>
              <w:br/>
              <w:t>15 августа.</w:t>
            </w:r>
          </w:p>
        </w:tc>
      </w:tr>
      <w:tr>
        <w:trPr>
          <w:trHeight w:val="335" w:hRule="atLeast"/>
        </w:trPr>
        <w:tc>
          <w:tcPr>
            <w:tcW w:w="14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эффициенты рождаемости в возрастной группе 25-29 лет (число родившихся на 1000 женщин соответствующего возраста)</w:t>
            </w:r>
          </w:p>
        </w:tc>
      </w:tr>
      <w:tr>
        <w:trPr>
          <w:trHeight w:val="33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355725" cy="5181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83" r="-3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8445" cy="3194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3" t="-158" r="-20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озрастной коэффициент рождаемости;</w:t>
            </w:r>
          </w:p>
          <w:p>
            <w:pPr>
              <w:pStyle w:val="Normal"/>
              <w:autoSpaceDE w:val="false"/>
              <w:spacing w:lineRule="auto" w:line="240" w:before="28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10515" cy="3200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число родившихся у женщин в возрастной группе;</w:t>
            </w:r>
          </w:p>
          <w:p>
            <w:pPr>
              <w:pStyle w:val="Normal"/>
              <w:autoSpaceDE w:val="false"/>
              <w:spacing w:lineRule="auto" w:line="240" w:before="28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10515" cy="3657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реднегодовая численность женщин в данном возрасте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числа родившихся за год у женщин данной возрастной группы к среднегодовой численности женщин этого возрас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данных: показатель таблицы рождаемости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Росстата </w:t>
              <w:br/>
              <w:t>от 5 июля 2013 г. № 261</w:t>
            </w:r>
          </w:p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та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ссийской Федерации;</w:t>
            </w:r>
          </w:p>
          <w:p>
            <w:pPr>
              <w:pStyle w:val="Normal"/>
              <w:spacing w:lineRule="atLeast" w:line="240" w:before="0" w:after="8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убъектам Российской Федераци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ая оценка (текущая оценка за год, предшествующий отчетному) - </w:t>
              <w:br/>
              <w:t>15 ноября;</w:t>
            </w:r>
          </w:p>
          <w:p>
            <w:pPr>
              <w:pStyle w:val="Normal"/>
              <w:spacing w:lineRule="atLeast" w:line="240" w:before="0" w:after="8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ая оценка (предварительная оценка за отчетный год - </w:t>
              <w:br/>
              <w:t>15 марта)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. 1.8.7 Федерального плана статистических работ: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ая оценка (предварительная) - 15 марта;</w:t>
            </w:r>
          </w:p>
          <w:p>
            <w:pPr>
              <w:pStyle w:val="Normal"/>
              <w:spacing w:lineRule="atLeast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ая оценка (окончательная) - </w:t>
              <w:br/>
              <w:t>15 августа.</w:t>
            </w:r>
          </w:p>
        </w:tc>
      </w:tr>
      <w:tr>
        <w:trPr>
          <w:trHeight w:val="335" w:hRule="atLeast"/>
        </w:trPr>
        <w:tc>
          <w:tcPr>
            <w:tcW w:w="14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эффициенты рождаемости в возрастной группе 30-34 лет (число родившихся на 1000 женщин соответствующего возраста)</w:t>
            </w:r>
          </w:p>
        </w:tc>
      </w:tr>
      <w:tr>
        <w:trPr>
          <w:trHeight w:val="33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355725" cy="5181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83" r="-3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8445" cy="3194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3" t="-158" r="-20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озрастной коэффициент рождаемости;</w:t>
            </w:r>
          </w:p>
          <w:p>
            <w:pPr>
              <w:pStyle w:val="Normal"/>
              <w:autoSpaceDE w:val="false"/>
              <w:spacing w:lineRule="auto" w:line="240" w:before="28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10515" cy="3200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число родившихся у женщин в возрастной группе;</w:t>
            </w:r>
          </w:p>
          <w:p>
            <w:pPr>
              <w:pStyle w:val="Normal"/>
              <w:autoSpaceDE w:val="false"/>
              <w:spacing w:lineRule="auto" w:line="240" w:before="28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10515" cy="3657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реднегодовая численность женщин в данном возрасте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числа родившихся за год у женщин данной возрастной группы к среднегодовой численности женщин этого возрас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данных: показатель таблицы рождаемости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Росстата </w:t>
              <w:br/>
              <w:t>от 5 июля 2013 г. № 261</w:t>
            </w:r>
          </w:p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та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ссийской Федерации;</w:t>
            </w:r>
          </w:p>
          <w:p>
            <w:pPr>
              <w:pStyle w:val="Normal"/>
              <w:spacing w:lineRule="atLeast" w:line="240" w:before="0" w:after="8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убъектам Российской Федераци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ая оценка (текущая оценка за год, предшествующий отчетному) - </w:t>
              <w:br/>
              <w:t>15 ноября;</w:t>
            </w:r>
          </w:p>
          <w:p>
            <w:pPr>
              <w:pStyle w:val="Normal"/>
              <w:spacing w:lineRule="atLeast" w:line="240" w:before="0" w:after="8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ая оценка (предварительная оценка за отчетный год - </w:t>
              <w:br/>
              <w:t>15 марта)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. 1.8.7 Федерального плана статистических работ: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ая оценка (предварительная) - 15 марта;</w:t>
            </w:r>
          </w:p>
          <w:p>
            <w:pPr>
              <w:pStyle w:val="Normal"/>
              <w:spacing w:lineRule="atLeast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ая оценка (окончательная) - </w:t>
              <w:br/>
              <w:t>15 августа.</w:t>
            </w:r>
          </w:p>
        </w:tc>
      </w:tr>
    </w:tbl>
    <w:p>
      <w:pPr>
        <w:pStyle w:val="Normal"/>
        <w:spacing w:lineRule="auto" w:line="36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мероприятий регионального проект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5388"/>
        <w:gridCol w:w="3261"/>
        <w:gridCol w:w="1559"/>
        <w:gridCol w:w="1559"/>
        <w:gridCol w:w="1418"/>
        <w:gridCol w:w="1275"/>
      </w:tblGrid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и источники финансирован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реализации (млн. 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млн. рублей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дрение механизма финансовой поддержки семей при рождении дете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уждающиеся семьи получают ежемесячные выплаты в связи с рождением (усыновлением) первого ребенка за счет субвенций из федерального бюдже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(2019 г. - не менее 1300 семей, 2020 г. – не менее 1350 семей, 2021 г. – не менее 1400 семей, 2022 г. – не менее 1450 семей, 2023 г. – не менее 1500 семей, 2024 г. – не менее 1550 семей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 1004 031 Р1 55730 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6,9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6,9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межбюджетные трансферты бюджету Республики Ко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6,9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олидированный бюджет Республики Ко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емьи, имеющие трех или более детей, получили сертификат на региональный семейный капита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019 г. -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е менее 1800 семей; 2020-2024 гг. - не менее 1850 семей ежегодно)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 1003 031 Р1 11000 323/321/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,2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олидированный бюджет Республики Ко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,2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Ежегодно с 2019 по 2024 гг. не менее 900 семей, имеющих трех и более детей, получаю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месячную денежную выплату, назначаемую в случае рождения третьего ребенка или последующих детей до достижения ребенком возраста 3 лет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 1004 031 Р1 50840 3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,9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7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1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межбюджетные трансферты бюджету Республики Ко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7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олидированный бюджет Республики Ко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2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Ежегодно с 2019 по 2024 гг. на основании заключения лечащего врача медицинской организации Республики Коми в соответствии с медицинскими показаниями предоставлена государственная социальная помощь в виде пособия не менее 400 беременным женщинам, кормящим матерям на приобретение продуктов питания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-1003-03.1.12.11000-321(24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5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1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межбюджетные трансферты бюджету Республики Ко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олидированный бюджет Республики Ко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5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4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Ежегодно с 2019 по 2024 гг. не менее 600 заявителям обеспечено возмещение расходов на проезд в медицинские организации Республики Коми, оказывающие медицинскую помощь в период беременности и родов, к месту консультации, родоразрешения и обратн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-1003-03.1.11.11000-321(24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.1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межбюджетные трансферты бюджету Республики Ко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2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3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олидированный бюджет Республики Ко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4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>Семьям, страдающим бесплодием, выполнены  циклы экстракорпорального оплодотворения за счет средств базовой программы обязательного медицинского страхования (2019 г. - не менее 620 циклов, 2020 г. – не менее 640 циклов, 2021 г. – не менее 650 циклов, 2022 г. – не менее 655 циклов, 2023 г. – не менее 660 циклов, 2024 г. – не менее 670 циклов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,9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1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1.1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межбюджетные трансферты республиканскому  бюджету Республики Ко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2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,9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3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олидированный бюджет Республики Ко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4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региональному проекту, в том числе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91,5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24,3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7,2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13,051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1,6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межбюджетные трансферты бюджету Республики Ко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1,6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,9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олидированный бюджет Республики Ко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,5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2,551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 паспорта регионального проект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регионального проекта: Финансовая поддержка семей при рождении детей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гистрационный номер регионального проекта: 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3444"/>
        <w:gridCol w:w="3525"/>
        <w:gridCol w:w="2059"/>
        <w:gridCol w:w="2353"/>
      </w:tblGrid>
      <w:tr>
        <w:trPr>
          <w:tblHeader w:val="true"/>
          <w:trHeight w:val="454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изации участника проек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  <w:br/>
              <w:t>согласова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>
          <w:trHeight w:val="454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footerReference w:type="default" r:id="rId14"/>
      <w:type w:val="nextPage"/>
      <w:pgSz w:orient="landscape" w:w="16838" w:h="11906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color w:val="000000"/>
      <w:spacing w:val="1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pacing w:val="3"/>
      <w:sz w:val="25"/>
      <w:szCs w:val="25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240"/>
      <w:jc w:val="both"/>
    </w:pPr>
    <w:rPr>
      <w:rFonts w:ascii="Times New Roman" w:hAnsi="Times New Roman" w:eastAsia="Times New Roman" w:cs="Times New Roman"/>
      <w:spacing w:val="3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3:42:00Z</dcterms:created>
  <dc:creator>Alex</dc:creator>
  <dc:description/>
  <dc:language>en-US</dc:language>
  <cp:lastModifiedBy>Гольчевская Ольга Александровна</cp:lastModifiedBy>
  <cp:lastPrinted>2018-12-04T13:21:00Z</cp:lastPrinted>
  <dcterms:modified xsi:type="dcterms:W3CDTF">2019-06-07T13:42:00Z</dcterms:modified>
  <cp:revision>2</cp:revision>
  <dc:subject/>
  <dc:title/>
</cp:coreProperties>
</file>