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7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6"/>
        <w:gridCol w:w="3115"/>
        <w:gridCol w:w="2835"/>
        <w:gridCol w:w="2126"/>
        <w:gridCol w:w="241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легиального орг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ИВ РК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рганизационно-техническое и документационное обеспечение деятельности коллегиального орг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ат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оллегиального органа на уровне Правительства Республики Ко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 созд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оллегиального орган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ление Государственного бюджетного учреждения Республики Коми «Территориальный фонд обязательного медицинского страхования Республики Ко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Территориальный фонд обязательного медицинского страхования Республики Ко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Правительства Республики Коми Т.Н. Никола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тановление Правительства РК от 27.06.2011 г. № 278 (ред. от 07.04.201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"О Правлении государственного бюджетного учреждения Республики Коми "Территориальный фонд обязательного медицинского страхования Республики Ком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(вместе с "Положением о Правлении государственного бюджетного учреждения Республики Коми "Территориальный фонд обязательного медицинского страхования Республики Коми"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разработке территориальной программы обязательного медицинского страхования на территории Республики Ко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РК «Территориальный фонд обязательного медицинского страхования Республики Ко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Правительства Республики Коми Т.Н. Никола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" w:hanging="0"/>
              <w:jc w:val="both"/>
              <w:rPr/>
            </w:pPr>
            <w:r>
              <w:rPr>
                <w:sz w:val="24"/>
                <w:szCs w:val="24"/>
              </w:rPr>
              <w:t>Распоряжение Правительства РК от 15.08.2011 N 333-р</w:t>
            </w:r>
          </w:p>
          <w:p>
            <w:pPr>
              <w:pStyle w:val="Normal"/>
              <w:autoSpaceDE w:val="false"/>
              <w:ind w:lef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д. от 20.02.2016)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рабочая группа по совершенствованию государственной политики Республики Коми в сфере здравоо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каз </w:t>
            </w:r>
            <w:r>
              <w:rPr>
                <w:sz w:val="24"/>
                <w:szCs w:val="24"/>
              </w:rPr>
              <w:t>Министерства здравоохранения Республики Ком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т 31 мая 2013 г. N 5/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 корректировки по внесению изменений в  состав рабочей группы (№578/01-29 от 24.03.2016 г.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анитарно-противоэпидемическая комиссия Республики Ко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потребнадз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 Республике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еспублики Коми от 27.08.2004 г. № 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прошены кандидатуры на внесение изменений в состав комиссии (исх. № 5881/01-18 от 04.04.2016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ведомственная комиссия по здравоохранению и социальному развитию при Экономическом совете Республики Ко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инистерство здравоохранения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еспублики Коми от 02.10.2006 г. № 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ект постановления о внесении изменений (с учетом поступивших предложений от заинтересованных органов исполнительной власти, ведомств) на разработке в ГБУ РК «Центр правового обеспечения» (исх. № 5727/01-18 от 01.04.2016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ведомственная комиссия по реализации мер, направленных на снижение смертности населения Республики Ко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инистерство здравоохранения Республики Ко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Правительства Республики Коми № 208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ект распоряжения согласован в соответствии с регламентом Правительства Республики Коми (межведомственный № 370 от  21.03.2016 г.); подписан, зарегистрирован - № 160-р от 13.04.2016 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3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/>
  </w:style>
  <w:style w:type="character" w:styleId="Docket">
    <w:name w:val="docket"/>
    <w:qFormat/>
    <w:rPr/>
  </w:style>
  <w:style w:type="character" w:styleId="Style9">
    <w:name w:val="Основной текст с отступом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400" w:leader="none"/>
      </w:tabs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"/>
    <w:basedOn w:val="Normal"/>
    <w:qFormat/>
    <w:pPr>
      <w:suppressAutoHyphens w:val="true"/>
      <w:spacing w:lineRule="auto" w:line="300"/>
      <w:ind w:firstLine="709"/>
      <w:jc w:val="both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2:00Z</dcterms:created>
  <dc:creator>User</dc:creator>
  <dc:description/>
  <cp:keywords/>
  <dc:language>en-US</dc:language>
  <cp:lastModifiedBy>Степанова Елена Николаевна</cp:lastModifiedBy>
  <cp:lastPrinted>2016-04-14T15:42:00Z</cp:lastPrinted>
  <dcterms:modified xsi:type="dcterms:W3CDTF">2016-04-14T12:47:00Z</dcterms:modified>
  <cp:revision>4</cp:revision>
  <dc:subject/>
  <dc:title> </dc:title>
</cp:coreProperties>
</file>